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111885</wp:posOffset>
                </wp:positionV>
                <wp:extent cx="100584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7.55pt" to="94.7pt,8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7.55pt" to="15.5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7.55pt" to="94.7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173.9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7.55pt" to="461.9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461.9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843405</wp:posOffset>
                </wp:positionV>
                <wp:extent cx="100584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45.15pt" to="94.7pt,14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2392045</wp:posOffset>
                </wp:positionV>
                <wp:extent cx="100584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88.35pt" to="94.7pt,188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2574925</wp:posOffset>
                </wp:positionV>
                <wp:extent cx="100584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02.75pt" to="94.7pt,20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3123565</wp:posOffset>
                </wp:positionV>
                <wp:extent cx="100584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45.95pt" to="94.7pt,24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3672205</wp:posOffset>
                </wp:positionV>
                <wp:extent cx="100584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89.15pt" to="94.7pt,289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485</wp:posOffset>
                </wp:positionH>
                <wp:positionV relativeFrom="paragraph">
                  <wp:posOffset>4220845</wp:posOffset>
                </wp:positionV>
                <wp:extent cx="1005840" cy="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32.35pt" to="94.7pt,332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2392045</wp:posOffset>
                </wp:positionV>
                <wp:extent cx="3657600" cy="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88.35pt" to="461.9pt,188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329184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88.35pt" to="447.5pt,18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0" cy="18288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88.35pt" to="188.35pt,202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885</wp:posOffset>
                </wp:positionH>
                <wp:positionV relativeFrom="paragraph">
                  <wp:posOffset>2392045</wp:posOffset>
                </wp:positionV>
                <wp:extent cx="0" cy="18288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88.35pt" to="447.55pt,202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3291840" cy="18288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8.35pt;margin-top:188.35pt;width:259.15pt;height:14.3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392045</wp:posOffset>
                </wp:positionV>
                <wp:extent cx="100584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.55pt;margin-top:188.35pt;width:79.15pt;height:14.3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0" cy="73152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173.95pt,14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765</wp:posOffset>
                </wp:positionH>
                <wp:positionV relativeFrom="paragraph">
                  <wp:posOffset>1111885</wp:posOffset>
                </wp:positionV>
                <wp:extent cx="0" cy="731520"/>
                <wp:effectExtent l="38735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7.55pt" to="461.95pt,14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165</wp:posOffset>
                </wp:positionH>
                <wp:positionV relativeFrom="paragraph">
                  <wp:posOffset>1843405</wp:posOffset>
                </wp:positionV>
                <wp:extent cx="0" cy="27432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45.15pt" to="173.95pt,166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765</wp:posOffset>
                </wp:positionH>
                <wp:positionV relativeFrom="paragraph">
                  <wp:posOffset>1843405</wp:posOffset>
                </wp:positionV>
                <wp:extent cx="0" cy="27432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45.15pt" to="461.95pt,166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2392045</wp:posOffset>
                </wp:positionV>
                <wp:extent cx="0" cy="73152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88.35pt" to="173.95pt,245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765</wp:posOffset>
                </wp:positionH>
                <wp:positionV relativeFrom="paragraph">
                  <wp:posOffset>2392045</wp:posOffset>
                </wp:positionV>
                <wp:extent cx="0" cy="731520"/>
                <wp:effectExtent l="38735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88.35pt" to="461.95pt,245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ragraph">
                  <wp:posOffset>3306445</wp:posOffset>
                </wp:positionV>
                <wp:extent cx="3383280" cy="91440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0.35pt" to="440.3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4220845</wp:posOffset>
                </wp:positionV>
                <wp:extent cx="3657600" cy="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32.35pt" to="461.9pt,332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3306445</wp:posOffset>
                </wp:positionV>
                <wp:extent cx="3383280" cy="9144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60.35pt" to="461.9pt,332.3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</wp:posOffset>
                </wp:positionH>
                <wp:positionV relativeFrom="paragraph">
                  <wp:posOffset>1843405</wp:posOffset>
                </wp:positionV>
                <wp:extent cx="0" cy="274320"/>
                <wp:effectExtent l="38735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45.15pt" to="15.55pt,166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3325</wp:posOffset>
                </wp:positionH>
                <wp:positionV relativeFrom="paragraph">
                  <wp:posOffset>3123565</wp:posOffset>
                </wp:positionV>
                <wp:extent cx="0" cy="18288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45.95pt" to="94.75pt,26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85</wp:posOffset>
                </wp:positionH>
                <wp:positionV relativeFrom="paragraph">
                  <wp:posOffset>3123565</wp:posOffset>
                </wp:positionV>
                <wp:extent cx="0" cy="18288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45.95pt" to="15.55pt,26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275</wp:posOffset>
                </wp:positionH>
                <wp:positionV relativeFrom="paragraph">
                  <wp:posOffset>4403725</wp:posOffset>
                </wp:positionV>
                <wp:extent cx="365760" cy="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46.75pt" to="15.5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4403725</wp:posOffset>
                </wp:positionV>
                <wp:extent cx="365760" cy="0"/>
                <wp:effectExtent l="3810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46.75pt" to="173.9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765</wp:posOffset>
                </wp:positionH>
                <wp:positionV relativeFrom="paragraph">
                  <wp:posOffset>4403725</wp:posOffset>
                </wp:positionV>
                <wp:extent cx="365760" cy="0"/>
                <wp:effectExtent l="38735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46.75pt" to="490.7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165</wp:posOffset>
                </wp:positionH>
                <wp:positionV relativeFrom="paragraph">
                  <wp:posOffset>3672205</wp:posOffset>
                </wp:positionV>
                <wp:extent cx="0" cy="54864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89.15pt" to="173.95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765</wp:posOffset>
                </wp:positionH>
                <wp:positionV relativeFrom="paragraph">
                  <wp:posOffset>3672205</wp:posOffset>
                </wp:positionV>
                <wp:extent cx="0" cy="54864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9.15pt" to="461.95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5409565</wp:posOffset>
                </wp:positionV>
                <wp:extent cx="4572000" cy="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25.95pt" to="497.9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8530</wp:posOffset>
                </wp:positionH>
                <wp:positionV relativeFrom="paragraph">
                  <wp:posOffset>5409565</wp:posOffset>
                </wp:positionV>
                <wp:extent cx="635" cy="1005840"/>
                <wp:effectExtent l="38735" t="38735" r="3873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25.95pt" to="173.9pt,505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6130</wp:posOffset>
                </wp:positionH>
                <wp:positionV relativeFrom="paragraph">
                  <wp:posOffset>5409565</wp:posOffset>
                </wp:positionV>
                <wp:extent cx="635" cy="1005840"/>
                <wp:effectExtent l="38735" t="38735" r="3873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25.95pt" to="461.9pt,505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165</wp:posOffset>
                </wp:positionH>
                <wp:positionV relativeFrom="paragraph">
                  <wp:posOffset>6415405</wp:posOffset>
                </wp:positionV>
                <wp:extent cx="3657600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05.15pt" to="461.9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6415405</wp:posOffset>
                </wp:positionV>
                <wp:extent cx="635" cy="457200"/>
                <wp:effectExtent l="38735" t="38735" r="3873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05.15pt" to="173.9pt,541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6130</wp:posOffset>
                </wp:positionH>
                <wp:positionV relativeFrom="paragraph">
                  <wp:posOffset>6415405</wp:posOffset>
                </wp:positionV>
                <wp:extent cx="635" cy="457200"/>
                <wp:effectExtent l="38735" t="38735" r="387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05.15pt" to="461.9pt,541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2045</wp:posOffset>
                </wp:positionH>
                <wp:positionV relativeFrom="paragraph">
                  <wp:posOffset>5409565</wp:posOffset>
                </wp:positionV>
                <wp:extent cx="3291840" cy="100584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0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8.35pt;margin-top:425.95pt;width:259.15pt;height:79.1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9165</wp:posOffset>
                </wp:positionH>
                <wp:positionV relativeFrom="paragraph">
                  <wp:posOffset>5409565</wp:posOffset>
                </wp:positionV>
                <wp:extent cx="182880" cy="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25.95pt" to="188.3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9165</wp:posOffset>
                </wp:positionH>
                <wp:positionV relativeFrom="paragraph">
                  <wp:posOffset>6415405</wp:posOffset>
                </wp:positionV>
                <wp:extent cx="182880" cy="0"/>
                <wp:effectExtent l="38100" t="38100" r="381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05.15pt" to="188.3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83885</wp:posOffset>
                </wp:positionH>
                <wp:positionV relativeFrom="paragraph">
                  <wp:posOffset>5409565</wp:posOffset>
                </wp:positionV>
                <wp:extent cx="182880" cy="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425.95pt" to="461.9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3885</wp:posOffset>
                </wp:positionH>
                <wp:positionV relativeFrom="paragraph">
                  <wp:posOffset>6415405</wp:posOffset>
                </wp:positionV>
                <wp:extent cx="182880" cy="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505.15pt" to="461.9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2045</wp:posOffset>
                </wp:positionH>
                <wp:positionV relativeFrom="paragraph">
                  <wp:posOffset>5409565</wp:posOffset>
                </wp:positionV>
                <wp:extent cx="3291840" cy="100584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25.95pt" to="447.5pt,5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2230</wp:posOffset>
                </wp:positionH>
                <wp:positionV relativeFrom="paragraph">
                  <wp:posOffset>-46990</wp:posOffset>
                </wp:positionV>
                <wp:extent cx="0" cy="9509760"/>
                <wp:effectExtent l="14605" t="635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3.7pt" to="504.9pt,745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5770</wp:posOffset>
                </wp:positionH>
                <wp:positionV relativeFrom="paragraph">
                  <wp:posOffset>-46990</wp:posOffset>
                </wp:positionV>
                <wp:extent cx="685800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-3.7pt" to="504.85pt,-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5770</wp:posOffset>
                </wp:positionH>
                <wp:positionV relativeFrom="paragraph">
                  <wp:posOffset>-46990</wp:posOffset>
                </wp:positionV>
                <wp:extent cx="0" cy="950976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-3.7pt" to="-35.1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5770</wp:posOffset>
                </wp:positionH>
                <wp:positionV relativeFrom="paragraph">
                  <wp:posOffset>43180</wp:posOffset>
                </wp:positionV>
                <wp:extent cx="68580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3.4pt" to="504.85pt,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Repérer dans le plan P les tubes A.B ; C.D ; E.F ; G.H ; I.J ; K.L et M.N de l’échaffaudag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3175" cy="5973445"/>
                <wp:effectExtent l="43180" t="0" r="431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9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0.05pt" to="123.45pt,480.3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Z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24"/>
        </w:rPr>
        <w:t>e’                                                                                                  f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i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g’ h’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k’                                                                                         l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4"/>
        </w:rPr>
        <w:t>m’ n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88900</wp:posOffset>
                </wp:positionV>
                <wp:extent cx="454025" cy="1158875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96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pt" to="15.2pt,98.2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88900</wp:posOffset>
                </wp:positionV>
                <wp:extent cx="457200" cy="128016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pt" to="173.65pt,107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3590</wp:posOffset>
                </wp:positionH>
                <wp:positionV relativeFrom="paragraph">
                  <wp:posOffset>88900</wp:posOffset>
                </wp:positionV>
                <wp:extent cx="460375" cy="1158875"/>
                <wp:effectExtent l="3810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pt" to="497.9pt,98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0" cy="182880"/>
                <wp:effectExtent l="38100" t="3810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pt" to="94.5pt,21.3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b’                                                                                                  c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a’                                                                                                         j’ d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O                                                                                                                              Y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</wp:posOffset>
                </wp:positionH>
                <wp:positionV relativeFrom="paragraph">
                  <wp:posOffset>66675</wp:posOffset>
                </wp:positionV>
                <wp:extent cx="6400800" cy="0"/>
                <wp:effectExtent l="0" t="4318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25pt" to="497.65pt,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a         g b   k                                                                                       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h  e                                                                                               c f i j 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X                                                                                                                     d</w:t>
      </w:r>
    </w:p>
    <w:p>
      <w:pPr>
        <w:pStyle w:val="Normal"/>
        <w:rPr/>
      </w:pPr>
      <w:r>
        <w:rPr>
          <w:b/>
          <w:sz w:val="24"/>
          <w:u w:val="single"/>
        </w:rPr>
        <w:t>Nommer les droites :</w:t>
      </w:r>
      <w:r>
        <w:rPr>
          <w:sz w:val="24"/>
        </w:rPr>
        <w:t xml:space="preserve">     </w:t>
      </w:r>
      <w:r>
        <w:rPr>
          <w:b/>
          <w:sz w:val="24"/>
        </w:rPr>
        <w:t>A.B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FRONTALE</w:t>
      </w:r>
      <w:r>
        <w:rPr>
          <w:b/>
          <w:sz w:val="24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C.D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DE PROFIL</w:t>
      </w:r>
      <w:r>
        <w:rPr>
          <w:b/>
          <w:sz w:val="24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E.F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FRONTO HORIZONTALE</w:t>
      </w:r>
      <w:r>
        <w:rPr>
          <w:b/>
          <w:sz w:val="24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G.H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DE BOUT</w:t>
      </w:r>
      <w:r>
        <w:rPr>
          <w:b/>
          <w:sz w:val="24"/>
        </w:rPr>
        <w:t>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I . J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VERTICALE</w:t>
      </w:r>
      <w:r>
        <w:rPr>
          <w:b/>
          <w:sz w:val="24"/>
        </w:rPr>
        <w:t>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K.L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HORIZONTALE</w:t>
      </w:r>
      <w:r>
        <w:rPr>
          <w:b/>
          <w:sz w:val="24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5770</wp:posOffset>
                </wp:positionH>
                <wp:positionV relativeFrom="paragraph">
                  <wp:posOffset>249555</wp:posOffset>
                </wp:positionV>
                <wp:extent cx="685800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9.65pt" to="504.8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M.N est une droite _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>DE BOUT</w:t>
      </w:r>
      <w:r>
        <w:rPr>
          <w:b/>
          <w:sz w:val="24"/>
        </w:rPr>
        <w:t>_</w:t>
      </w:r>
    </w:p>
    <w:sectPr>
      <w:footerReference w:type="default" r:id="rId2"/>
      <w:type w:val="nextPage"/>
      <w:pgSz w:w="11906" w:h="16838"/>
      <w:pgMar w:left="1134" w:right="567" w:gutter="0" w:header="0" w:top="45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16:00Z</dcterms:created>
  <dc:creator> guy</dc:creator>
  <dc:description/>
  <dc:language>en-US</dc:language>
  <cp:lastModifiedBy>TG</cp:lastModifiedBy>
  <cp:lastPrinted>2000-10-10T16:17:00Z</cp:lastPrinted>
  <dcterms:modified xsi:type="dcterms:W3CDTF">2001-02-12T19:36:00Z</dcterms:modified>
  <cp:revision>5</cp:revision>
  <dc:subject/>
  <dc:title>             DROITES REMARQUABLES            EVALUATION</dc:title>
</cp:coreProperties>
</file>