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1324610</wp:posOffset>
                </wp:positionV>
                <wp:extent cx="3383280" cy="731520"/>
                <wp:effectExtent l="3175" t="13970" r="317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4.3pt" to="396.4pt,16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1324610</wp:posOffset>
                </wp:positionV>
                <wp:extent cx="1005840" cy="155448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4.3pt" to="209.2pt,22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879090</wp:posOffset>
                </wp:positionV>
                <wp:extent cx="17373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26.7pt" to="346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2056130</wp:posOffset>
                </wp:positionV>
                <wp:extent cx="640080" cy="822960"/>
                <wp:effectExtent l="11430" t="8890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61.9pt" to="396.4pt,226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324610</wp:posOffset>
                </wp:positionV>
                <wp:extent cx="2743200" cy="15544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04.3pt" to="346pt,2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2056130</wp:posOffset>
                </wp:positionV>
                <wp:extent cx="2377440" cy="82296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61.9pt" to="396.4pt,2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4755</wp:posOffset>
                </wp:positionH>
                <wp:positionV relativeFrom="paragraph">
                  <wp:posOffset>2513330</wp:posOffset>
                </wp:positionV>
                <wp:extent cx="0" cy="192024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97.9pt" to="295.65pt,349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4915</wp:posOffset>
                </wp:positionH>
                <wp:positionV relativeFrom="paragraph">
                  <wp:posOffset>4159250</wp:posOffset>
                </wp:positionV>
                <wp:extent cx="0" cy="1005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27.5pt" to="396.45pt,4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0" cy="201168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130.05pt,4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3383280" cy="1005840"/>
                <wp:effectExtent l="4445" t="13970" r="444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396.4pt,32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7475</wp:posOffset>
                </wp:positionH>
                <wp:positionV relativeFrom="paragraph">
                  <wp:posOffset>4616450</wp:posOffset>
                </wp:positionV>
                <wp:extent cx="0" cy="5486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63.5pt" to="209.25pt,4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4799330</wp:posOffset>
                </wp:positionV>
                <wp:extent cx="0" cy="36576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77.9pt" to="346.05pt,4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7475</wp:posOffset>
                </wp:positionH>
                <wp:positionV relativeFrom="paragraph">
                  <wp:posOffset>4159250</wp:posOffset>
                </wp:positionV>
                <wp:extent cx="2377440" cy="4572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27.5pt" to="396.4pt,36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2743200" cy="164592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346pt,3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7475</wp:posOffset>
                </wp:positionH>
                <wp:positionV relativeFrom="paragraph">
                  <wp:posOffset>4616450</wp:posOffset>
                </wp:positionV>
                <wp:extent cx="1737360" cy="182880"/>
                <wp:effectExtent l="1905" t="14605" r="19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63.5pt" to="346pt,37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1005840" cy="1463040"/>
                <wp:effectExtent l="12065" t="8255" r="1206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209.2pt,36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4835</wp:posOffset>
                </wp:positionH>
                <wp:positionV relativeFrom="paragraph">
                  <wp:posOffset>4159250</wp:posOffset>
                </wp:positionV>
                <wp:extent cx="640080" cy="640080"/>
                <wp:effectExtent l="10160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27.5pt" to="396.4pt,377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8675</wp:posOffset>
                </wp:positionH>
                <wp:positionV relativeFrom="paragraph">
                  <wp:posOffset>5165090</wp:posOffset>
                </wp:positionV>
                <wp:extent cx="484632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06.7pt" to="446.8pt,406.7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315</wp:posOffset>
                </wp:positionH>
                <wp:positionV relativeFrom="paragraph">
                  <wp:posOffset>4982210</wp:posOffset>
                </wp:positionV>
                <wp:extent cx="0" cy="36576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392.3pt" to="108.45pt,42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9235</wp:posOffset>
                </wp:positionH>
                <wp:positionV relativeFrom="paragraph">
                  <wp:posOffset>4982210</wp:posOffset>
                </wp:positionV>
                <wp:extent cx="0" cy="36576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392.3pt" to="418.05pt,42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5875</wp:posOffset>
                </wp:positionH>
                <wp:positionV relativeFrom="paragraph">
                  <wp:posOffset>5073650</wp:posOffset>
                </wp:positionV>
                <wp:extent cx="0" cy="18288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99.5pt" to="101.25pt,41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0675</wp:posOffset>
                </wp:positionH>
                <wp:positionV relativeFrom="paragraph">
                  <wp:posOffset>5073650</wp:posOffset>
                </wp:positionV>
                <wp:extent cx="0" cy="18288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399.5pt" to="425.25pt,41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635</wp:posOffset>
                </wp:positionH>
                <wp:positionV relativeFrom="paragraph">
                  <wp:posOffset>315341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48.3pt" to="130.05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-46990</wp:posOffset>
                </wp:positionV>
                <wp:extent cx="667512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3.7pt" to="526pt,-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3055</wp:posOffset>
                </wp:positionH>
                <wp:positionV relativeFrom="paragraph">
                  <wp:posOffset>-46990</wp:posOffset>
                </wp:positionV>
                <wp:extent cx="17145" cy="9146540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14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-3.7pt" to="525.95pt,716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</wp:posOffset>
                </wp:positionH>
                <wp:positionV relativeFrom="paragraph">
                  <wp:posOffset>-46990</wp:posOffset>
                </wp:positionV>
                <wp:extent cx="28575" cy="9146540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914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3.7pt" to="2.6pt,716.4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        </w:t>
      </w:r>
      <w:r>
        <w:rPr>
          <w:b/>
          <w:sz w:val="36"/>
          <w:bdr w:val="single" w:sz="4" w:space="0" w:color="000000"/>
        </w:rPr>
        <w:t xml:space="preserve">DROITES REMARQUABLES  </w:t>
      </w:r>
      <w:r>
        <w:rPr>
          <w:b/>
          <w:sz w:val="36"/>
        </w:rPr>
        <w:t xml:space="preserve"> 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</w:p>
    <w:p>
      <w:pPr>
        <w:pStyle w:val="Normal"/>
        <w:rPr>
          <w:b/>
          <w:b/>
          <w:sz w:val="28"/>
          <w:u w:val="single"/>
          <w:bdr w:val="single" w:sz="4" w:space="0" w:color="000000"/>
          <w:lang w:val="en-US" w:eastAsia="en-US"/>
        </w:rPr>
      </w:pPr>
      <w:r>
        <w:rPr>
          <w:b/>
          <w:sz w:val="28"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790</wp:posOffset>
                </wp:positionH>
                <wp:positionV relativeFrom="paragraph">
                  <wp:posOffset>125095</wp:posOffset>
                </wp:positionV>
                <wp:extent cx="2945130" cy="38481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m :                   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9pt;height:30.3pt;mso-wrap-distance-left:9.05pt;mso-wrap-distance-right:9.05pt;mso-wrap-distance-top:0pt;mso-wrap-distance-bottom:0pt;margin-top:9.85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om :                   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Compléter le tableau ci-dessous.</w:t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e’ h’ m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</w:t>
      </w:r>
      <w:r>
        <w:rPr>
          <w:b/>
          <w:sz w:val="28"/>
        </w:rPr>
        <w:t>g’ f’ p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e                    a’ n’ d’                             c’ b’ o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</w:rPr>
        <w:t>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m                    n                                    o             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1701"/>
        <w:gridCol w:w="1701"/>
      </w:tblGrid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roi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ue sur 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ue sur H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E BO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G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DE BO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VG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QUELCO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RP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HORIZO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VG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QUELCON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RP</w:t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FRO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V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RP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</wp:posOffset>
                </wp:positionH>
                <wp:positionV relativeFrom="paragraph">
                  <wp:posOffset>181610</wp:posOffset>
                </wp:positionV>
                <wp:extent cx="667512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4.3pt" to="528.25pt,1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8:03:00Z</dcterms:created>
  <dc:creator>guy</dc:creator>
  <dc:description/>
  <dc:language>en-US</dc:language>
  <cp:lastModifiedBy>TG</cp:lastModifiedBy>
  <cp:lastPrinted>2000-11-01T12:52:00Z</cp:lastPrinted>
  <dcterms:modified xsi:type="dcterms:W3CDTF">2001-02-12T19:36:00Z</dcterms:modified>
  <cp:revision>6</cp:revision>
  <dc:subject/>
  <dc:title>                    DROITES REMARQUABLES               EVALUATION</dc:title>
</cp:coreProperties>
</file>