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775970</wp:posOffset>
                </wp:positionV>
                <wp:extent cx="0" cy="859536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1.1pt" to="274.05pt,73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58.0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475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95.6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05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7.1pt" to="396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05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69.1pt" to="396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21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12.3pt" to="504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396.45pt,16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05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47.5pt" to="324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504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49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69.1pt" to="504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05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19.5pt" to="432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65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40.3pt" to="504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19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05.9pt" to="403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19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77.9pt" to="403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35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21.1pt" to="511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403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56.3pt" to="331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511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7.9pt" to="511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19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28.3pt" to="439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79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49.1pt" to="511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339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14.7pt" to="410.8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339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86.7pt" to="410.8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4995</wp:posOffset>
                </wp:positionH>
                <wp:positionV relativeFrom="paragraph">
                  <wp:posOffset>7999730</wp:posOffset>
                </wp:positionV>
                <wp:extent cx="914400" cy="64008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629.9pt" to="518.8pt,6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410.8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339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65.1pt" to="338.8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1371600" cy="54864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518.8pt,55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7795</wp:posOffset>
                </wp:positionH>
                <wp:positionV relativeFrom="paragraph">
                  <wp:posOffset>7451090</wp:posOffset>
                </wp:positionV>
                <wp:extent cx="1371600" cy="548640"/>
                <wp:effectExtent l="3810" t="8890" r="381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86.7pt" to="518.8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3395</wp:posOffset>
                </wp:positionH>
                <wp:positionV relativeFrom="paragraph">
                  <wp:posOffset>8091170</wp:posOffset>
                </wp:positionV>
                <wp:extent cx="1371600" cy="54864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37.1pt" to="446.8pt,68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89395</wp:posOffset>
                </wp:positionH>
                <wp:positionV relativeFrom="paragraph">
                  <wp:posOffset>7085330</wp:posOffset>
                </wp:positionV>
                <wp:extent cx="0" cy="914400"/>
                <wp:effectExtent l="9525" t="0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557.9pt" to="518.85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35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14.7pt" to="115.6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35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86.7pt" to="115.6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875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14.7pt" to="115.6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65.1pt" to="43.6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9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97.1pt" to="108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9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9.1pt" to="108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45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12.3pt" to="216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47.5pt" to="36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73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7.1pt" to="216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73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9.1pt" to="216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19.5pt" to="144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89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40.3pt" to="216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3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05.9pt" to="115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3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77.9pt" to="115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21.1pt" to="223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115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43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56.3pt" to="43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223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87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77.9pt" to="223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43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28.3pt" to="151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03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49.1pt" to="223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9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76.3pt" to="122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94.8pt,23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73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76.3pt" to="194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4595</wp:posOffset>
                </wp:positionH>
                <wp:positionV relativeFrom="paragraph">
                  <wp:posOffset>223901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76.3pt" to="194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22.85pt,17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914400" cy="731520"/>
                <wp:effectExtent l="38100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94.8pt,176.2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914400" cy="731520"/>
                <wp:effectExtent l="43180" t="43180" r="4318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158.8pt,205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58.85pt,23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2995</wp:posOffset>
                </wp:positionH>
                <wp:positionV relativeFrom="paragraph">
                  <wp:posOffset>1507490</wp:posOffset>
                </wp:positionV>
                <wp:extent cx="457200" cy="36576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8.7pt" to="122.8pt,14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0" cy="7315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86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2604770</wp:posOffset>
                </wp:positionV>
                <wp:extent cx="914400" cy="365760"/>
                <wp:effectExtent l="38100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5.1pt" to="158.8pt,233.8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66435</wp:posOffset>
                </wp:positionH>
                <wp:positionV relativeFrom="paragraph">
                  <wp:posOffset>1781810</wp:posOffset>
                </wp:positionV>
                <wp:extent cx="0" cy="64008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40.3pt" to="454.05pt,190.6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2115</wp:posOffset>
                </wp:positionH>
                <wp:positionV relativeFrom="paragraph">
                  <wp:posOffset>2421890</wp:posOffset>
                </wp:positionV>
                <wp:extent cx="274320" cy="18288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90.7pt" to="454pt,205.0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3491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05.1pt" to="432.4pt,233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2115</wp:posOffset>
                </wp:positionH>
                <wp:positionV relativeFrom="paragraph">
                  <wp:posOffset>1964690</wp:posOffset>
                </wp:positionV>
                <wp:extent cx="0" cy="640080"/>
                <wp:effectExtent l="38100" t="387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54.7pt" to="432.45pt,205.0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34915</wp:posOffset>
                </wp:positionH>
                <wp:positionV relativeFrom="paragraph">
                  <wp:posOffset>2330450</wp:posOffset>
                </wp:positionV>
                <wp:extent cx="0" cy="640080"/>
                <wp:effectExtent l="38100" t="3810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83.5pt" to="396.45pt,233.8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34915</wp:posOffset>
                </wp:positionH>
                <wp:positionV relativeFrom="paragraph">
                  <wp:posOffset>1964690</wp:posOffset>
                </wp:positionV>
                <wp:extent cx="457200" cy="365760"/>
                <wp:effectExtent l="43180" t="43180" r="4318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54.7pt" to="432.4pt,183.4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2115</wp:posOffset>
                </wp:positionH>
                <wp:positionV relativeFrom="paragraph">
                  <wp:posOffset>1781810</wp:posOffset>
                </wp:positionV>
                <wp:extent cx="274320" cy="18288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40.3pt" to="454pt,154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0" cy="54864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130.05pt,38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6035</wp:posOffset>
                </wp:positionH>
                <wp:positionV relativeFrom="paragraph">
                  <wp:posOffset>4707890</wp:posOffset>
                </wp:positionV>
                <wp:extent cx="0" cy="54864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0.7pt" to="202.05pt,41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8835</wp:posOffset>
                </wp:positionH>
                <wp:positionV relativeFrom="paragraph">
                  <wp:posOffset>4982210</wp:posOffset>
                </wp:positionV>
                <wp:extent cx="0" cy="548640"/>
                <wp:effectExtent l="5080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92.3pt" to="166.05pt,435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8835</wp:posOffset>
                </wp:positionH>
                <wp:positionV relativeFrom="paragraph">
                  <wp:posOffset>5256530</wp:posOffset>
                </wp:positionV>
                <wp:extent cx="457200" cy="27432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13.9pt" to="202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8835</wp:posOffset>
                </wp:positionH>
                <wp:positionV relativeFrom="paragraph">
                  <wp:posOffset>4707890</wp:posOffset>
                </wp:positionV>
                <wp:extent cx="457200" cy="27432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70.7pt" to="202pt,39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914400" cy="36576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202pt,370.6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822960" cy="54864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30pt,42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65.25pt,42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1280160" cy="91440"/>
                <wp:effectExtent l="43180" t="43180" r="4318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66pt,392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8675</wp:posOffset>
                </wp:positionH>
                <wp:positionV relativeFrom="paragraph">
                  <wp:posOffset>5439410</wp:posOffset>
                </wp:positionV>
                <wp:extent cx="1280160" cy="91440"/>
                <wp:effectExtent l="38735" t="387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28.3pt" to="166pt,435.4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66435</wp:posOffset>
                </wp:positionH>
                <wp:positionV relativeFrom="paragraph">
                  <wp:posOffset>4890770</wp:posOffset>
                </wp:positionV>
                <wp:extent cx="0" cy="182880"/>
                <wp:effectExtent l="5080" t="63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85.1pt" to="454.05pt,39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66435</wp:posOffset>
                </wp:positionH>
                <wp:positionV relativeFrom="paragraph">
                  <wp:posOffset>4250690</wp:posOffset>
                </wp:positionV>
                <wp:extent cx="0" cy="640080"/>
                <wp:effectExtent l="3810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34.7pt" to="454.05pt,385.0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34915</wp:posOffset>
                </wp:positionH>
                <wp:positionV relativeFrom="paragraph">
                  <wp:posOffset>4250690</wp:posOffset>
                </wp:positionV>
                <wp:extent cx="731520" cy="45720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34.7pt" to="454pt,37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34915</wp:posOffset>
                </wp:positionH>
                <wp:positionV relativeFrom="paragraph">
                  <wp:posOffset>5073650</wp:posOffset>
                </wp:positionV>
                <wp:extent cx="731520" cy="4572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99.5pt" to="454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4915</wp:posOffset>
                </wp:positionH>
                <wp:positionV relativeFrom="paragraph">
                  <wp:posOffset>4890770</wp:posOffset>
                </wp:positionV>
                <wp:extent cx="731520" cy="4572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85.1pt" to="454pt,421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34915</wp:posOffset>
                </wp:positionH>
                <wp:positionV relativeFrom="paragraph">
                  <wp:posOffset>5347970</wp:posOffset>
                </wp:positionV>
                <wp:extent cx="0" cy="182880"/>
                <wp:effectExtent l="38100" t="38100" r="3810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421.1pt" to="396.45pt,435.4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34915</wp:posOffset>
                </wp:positionH>
                <wp:positionV relativeFrom="paragraph">
                  <wp:posOffset>4707890</wp:posOffset>
                </wp:positionV>
                <wp:extent cx="0" cy="640080"/>
                <wp:effectExtent l="43180" t="43180" r="43180" b="431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70.7pt" to="396.45pt,421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00675</wp:posOffset>
                </wp:positionH>
                <wp:positionV relativeFrom="paragraph">
                  <wp:posOffset>6902450</wp:posOffset>
                </wp:positionV>
                <wp:extent cx="0" cy="6400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43.5pt" to="425.25pt,59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2035</wp:posOffset>
                </wp:positionH>
                <wp:positionV relativeFrom="paragraph">
                  <wp:posOffset>7542530</wp:posOffset>
                </wp:positionV>
                <wp:extent cx="548640" cy="36576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93.9pt" to="425.2pt,62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52035</wp:posOffset>
                </wp:positionH>
                <wp:positionV relativeFrom="paragraph">
                  <wp:posOffset>6902450</wp:posOffset>
                </wp:positionV>
                <wp:extent cx="548640" cy="365760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43.5pt" to="425.2pt,57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52035</wp:posOffset>
                </wp:positionH>
                <wp:positionV relativeFrom="paragraph">
                  <wp:posOffset>726821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72.3pt" to="382.05pt,6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DROITES REMARQU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ROITES //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ROITES //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RO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ROITES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┴</w:t>
                      </w:r>
                      <w:r>
                        <w:rPr>
                          <w:b/>
                          <w:sz w:val="28"/>
                        </w:rPr>
                        <w:t xml:space="preserve">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03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FR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42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FR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79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DE 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33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DE 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03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79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VERT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VERT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0385</wp:posOffset>
                </wp:positionH>
                <wp:positionV relativeFrom="paragraph">
                  <wp:posOffset>8717280</wp:posOffset>
                </wp:positionV>
                <wp:extent cx="2313940" cy="39370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DE PRO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686.4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DE PRO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15105</wp:posOffset>
                </wp:positionH>
                <wp:positionV relativeFrom="paragraph">
                  <wp:posOffset>8717280</wp:posOffset>
                </wp:positionV>
                <wp:extent cx="2862580" cy="393700"/>
                <wp:effectExtent l="0" t="0" r="0" b="0"/>
                <wp:wrapNone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FRONTO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25.4pt;height:31pt;mso-wrap-distance-left:9.05pt;mso-wrap-distance-right:9.05pt;mso-wrap-distance-top:0pt;mso-wrap-distance-bottom:0pt;margin-top:686.4pt;mso-position-vertical-relative:text;margin-left:316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FRONTO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8255</wp:posOffset>
                </wp:positionH>
                <wp:positionV relativeFrom="paragraph">
                  <wp:posOffset>30480</wp:posOffset>
                </wp:positionV>
                <wp:extent cx="1399540" cy="30226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3.8pt;mso-wrap-distance-left:9.05pt;mso-wrap-distance-right:9.05pt;mso-wrap-distance-top:0pt;mso-wrap-distance-bottom:0pt;margin-top:2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1490980" cy="30226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4pt;height:23.8pt;mso-wrap-distance-left:9.05pt;mso-wrap-distance-right:9.05pt;mso-wrap-distance-top:0pt;mso-wrap-distance-bottom:0pt;margin-top:2.4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08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396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6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24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0" cy="91440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3pt" to="108.45pt,8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Heading2"/>
        <w:rPr/>
      </w:pPr>
      <w:r>
        <w:rPr/>
        <w:t xml:space="preserve">              </w:t>
      </w:r>
      <w:r>
        <w:rPr/>
        <w:t>P                                                    F                                       P                                                     F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6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205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24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4"/>
        </w:rPr>
        <w:t>H 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263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03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15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9525" t="9525" r="10160" b="107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1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10160" t="9525" r="10160" b="107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8675</wp:posOffset>
                </wp:positionH>
                <wp:positionV relativeFrom="paragraph">
                  <wp:posOffset>65405</wp:posOffset>
                </wp:positionV>
                <wp:extent cx="822960" cy="548640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.15pt" to="130pt,48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                                                   F                                         P                                                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1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43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H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17795</wp:posOffset>
                </wp:positionH>
                <wp:positionV relativeFrom="paragraph">
                  <wp:posOffset>156845</wp:posOffset>
                </wp:positionV>
                <wp:extent cx="1371600" cy="1463040"/>
                <wp:effectExtent l="9525" t="10160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10.85pt;margin-top:12.3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435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10160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8.8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1371600"/>
                <wp:effectExtent l="9525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160">
                              <a:moveTo>
                                <a:pt x="0" y="0"/>
                              </a:moveTo>
                              <a:lnTo>
                                <a:pt x="2304" y="720"/>
                              </a:lnTo>
                              <a:lnTo>
                                <a:pt x="2304" y="216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160" path="m0,0l2304,720l2304,2160l0,1440l0,0xe" fillcolor="yellow" stroked="t" o:allowincell="f" style="position:absolute;margin-left:115.65pt;margin-top:12.35pt;width:115.15pt;height:107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457200"/>
                <wp:effectExtent l="3175" t="9525" r="317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2.35pt" to="230.8pt,4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1795</wp:posOffset>
                </wp:positionH>
                <wp:positionV relativeFrom="paragraph">
                  <wp:posOffset>88265</wp:posOffset>
                </wp:positionV>
                <wp:extent cx="0" cy="91440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6.95pt" to="230.85pt,7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0195</wp:posOffset>
                </wp:positionH>
                <wp:positionV relativeFrom="paragraph">
                  <wp:posOffset>88265</wp:posOffset>
                </wp:positionV>
                <wp:extent cx="822960" cy="54864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.95pt" to="187.6pt,50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3155</wp:posOffset>
                </wp:positionH>
                <wp:positionV relativeFrom="paragraph">
                  <wp:posOffset>88265</wp:posOffset>
                </wp:positionV>
                <wp:extent cx="0" cy="457200"/>
                <wp:effectExtent l="38100" t="38100" r="3810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95pt" to="187.65pt,42.9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00675</wp:posOffset>
                </wp:positionH>
                <wp:positionV relativeFrom="paragraph">
                  <wp:posOffset>-3175</wp:posOffset>
                </wp:positionV>
                <wp:extent cx="822960" cy="365760"/>
                <wp:effectExtent l="38100" t="38100" r="3810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-0.25pt" to="490pt,28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3155</wp:posOffset>
                </wp:positionH>
                <wp:positionV relativeFrom="paragraph">
                  <wp:posOffset>4445</wp:posOffset>
                </wp:positionV>
                <wp:extent cx="0" cy="6400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0.35pt" to="187.65pt,5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</w:t>
      </w:r>
      <w:r>
        <w:rPr>
          <w:b/>
          <w:sz w:val="24"/>
        </w:rPr>
        <w:t>P                                               F                                             P                                                 F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50.85pt,58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94.05pt,29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548640" cy="91440"/>
                <wp:effectExtent l="38735" t="38735" r="38735" b="387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94pt,8.1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914400" cy="274320"/>
                <wp:effectExtent l="1905" t="5080" r="190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122.8pt,2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914400" cy="27432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166pt,2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3635</wp:posOffset>
                </wp:positionH>
                <wp:positionV relativeFrom="paragraph">
                  <wp:posOffset>12065</wp:posOffset>
                </wp:positionV>
                <wp:extent cx="0" cy="6400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95pt" to="490.05pt,5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74995</wp:posOffset>
                </wp:positionH>
                <wp:positionV relativeFrom="paragraph">
                  <wp:posOffset>12065</wp:posOffset>
                </wp:positionV>
                <wp:extent cx="548640" cy="36576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0.95pt" to="490pt,29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2035</wp:posOffset>
                </wp:positionH>
                <wp:positionV relativeFrom="paragraph">
                  <wp:posOffset>12065</wp:posOffset>
                </wp:positionV>
                <wp:extent cx="822960" cy="365760"/>
                <wp:effectExtent l="43180" t="43180" r="43180" b="431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95pt" to="446.8pt,29.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19685</wp:posOffset>
                </wp:positionV>
                <wp:extent cx="2377440" cy="1097280"/>
                <wp:effectExtent l="9525" t="10160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728">
                              <a:moveTo>
                                <a:pt x="1440" y="0"/>
                              </a:moveTo>
                              <a:lnTo>
                                <a:pt x="3744" y="720"/>
                              </a:lnTo>
                              <a:lnTo>
                                <a:pt x="2304" y="1728"/>
                              </a:lnTo>
                              <a:lnTo>
                                <a:pt x="0" y="1008"/>
                              </a:lnTo>
                              <a:lnTo>
                                <a:pt x="1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728" path="m1440,0l3744,720l2304,1728l0,1008l1440,0xe" fillcolor="lime" stroked="t" o:allowincell="f" style="position:absolute;margin-left:43.65pt;margin-top:1.55pt;width:187.15pt;height:86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19685</wp:posOffset>
                </wp:positionV>
                <wp:extent cx="2286000" cy="1188720"/>
                <wp:effectExtent l="9525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8.85pt;margin-top:1.5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8755</wp:posOffset>
                </wp:positionH>
                <wp:positionV relativeFrom="paragraph">
                  <wp:posOffset>19685</wp:posOffset>
                </wp:positionV>
                <wp:extent cx="1463040" cy="457200"/>
                <wp:effectExtent l="3175" t="9525" r="317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.55pt" to="230.8pt,3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0" cy="7315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22.85pt,66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548640" cy="91440"/>
                <wp:effectExtent l="43180" t="43180" r="43180" b="431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66pt,15.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274320" cy="182880"/>
                <wp:effectExtent l="3175" t="4445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55pt" to="187.6pt,15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914400" cy="274320"/>
                <wp:effectExtent l="1905" t="5080" r="190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15pt" to="166pt,2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883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15pt" to="166.05pt,23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0195</wp:posOffset>
                </wp:positionH>
                <wp:positionV relativeFrom="paragraph">
                  <wp:posOffset>118745</wp:posOffset>
                </wp:positionV>
                <wp:extent cx="822960" cy="548640"/>
                <wp:effectExtent l="3175" t="4445" r="317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9.35pt" to="187.6pt,5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7499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.15pt" to="446.85pt,5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7395</wp:posOffset>
                </wp:positionH>
                <wp:positionV relativeFrom="paragraph">
                  <wp:posOffset>126365</wp:posOffset>
                </wp:positionV>
                <wp:extent cx="914400" cy="640080"/>
                <wp:effectExtent l="5715" t="8255" r="571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95pt" to="230.8pt,6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74995</wp:posOffset>
                </wp:positionH>
                <wp:positionV relativeFrom="paragraph">
                  <wp:posOffset>126365</wp:posOffset>
                </wp:positionV>
                <wp:extent cx="548640" cy="365760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9.95pt" to="490pt,38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2035</wp:posOffset>
                </wp:positionH>
                <wp:positionV relativeFrom="paragraph">
                  <wp:posOffset>126365</wp:posOffset>
                </wp:positionV>
                <wp:extent cx="822960" cy="365760"/>
                <wp:effectExtent l="38100" t="38100" r="3810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95pt" to="446.8pt,38.7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1463040" cy="457200"/>
                <wp:effectExtent l="3175" t="9525" r="317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158.8pt,4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5795</wp:posOffset>
                </wp:positionH>
                <wp:positionV relativeFrom="paragraph">
                  <wp:posOffset>42545</wp:posOffset>
                </wp:positionV>
                <wp:extent cx="914400" cy="274320"/>
                <wp:effectExtent l="1905" t="5080" r="190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35pt" to="122.8pt,2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H                                                                                               H        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8:42:00Z</dcterms:created>
  <dc:creator>guy</dc:creator>
  <dc:description/>
  <dc:language>en-US</dc:language>
  <cp:lastModifiedBy>TG</cp:lastModifiedBy>
  <cp:lastPrinted>2001-02-05T19:26:00Z</cp:lastPrinted>
  <dcterms:modified xsi:type="dcterms:W3CDTF">2001-02-05T18:26:00Z</dcterms:modified>
  <cp:revision>3</cp:revision>
  <dc:subject/>
  <dc:title>DROITES REMARQUABLES</dc:title>
</cp:coreProperties>
</file>