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3625" cy="1040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3625" cy="1040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39330" cy="1040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330" cy="1040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39330" cy="1040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330" cy="1040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39330" cy="1040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330" cy="1040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25055" cy="10516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1051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7435" cy="10516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1051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7435" cy="1051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1051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99985" cy="10627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985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7435" cy="10516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1051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9:21:00Z</dcterms:created>
  <dc:creator>PALLUCCI</dc:creator>
  <dc:description/>
  <dc:language>en-US</dc:language>
  <cp:lastModifiedBy>PALLUCCI</cp:lastModifiedBy>
  <dcterms:modified xsi:type="dcterms:W3CDTF">2001-06-12T19:53:00Z</dcterms:modified>
  <cp:revision>5</cp:revision>
  <dc:subject/>
  <dc:title> </dc:title>
</cp:coreProperties>
</file>