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  <w:szCs w:val="32"/>
        </w:rPr>
        <w:t>CONTRAT ECRIT U2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1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0771"/>
        <w:gridCol w:w="4678"/>
        <w:gridCol w:w="148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donne (documents techniqu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cument réponse</w:t>
            </w:r>
          </w:p>
        </w:tc>
        <w:tc>
          <w:tcPr>
            <w:tcW w:w="10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demande (questionnemen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exige (critères d’évaluation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rème (points)</w:t>
            </w:r>
          </w:p>
        </w:tc>
      </w:tr>
      <w:tr>
        <w:trPr>
          <w:trHeight w:val="3157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dossier technique</w:t>
              <w:br/>
              <w:t>Folios DT 1/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T 7/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documents réponses</w:t>
              <w:br/>
              <w:t xml:space="preserve">Folios DR 2/5 </w:t>
              <w:br/>
              <w:t>à DR 5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io DR 2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io DR 3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io DR 4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io DR 5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0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21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Question 1 :</w:t>
            </w:r>
            <w:r>
              <w:rPr>
                <w:color w:val="000000"/>
                <w:sz w:val="28"/>
                <w:szCs w:val="28"/>
              </w:rPr>
              <w:t xml:space="preserve"> A l'aide des documents folio DT 3/7, DT 4/7, DT 5/7 et du détail B du jeu de  montage manchon/bride sur folio DR 2/5, déterminer la cote X du manchon Rep.3.3.</w:t>
            </w:r>
          </w:p>
          <w:p>
            <w:pPr>
              <w:pStyle w:val="Normal"/>
              <w:autoSpaceDE w:val="false"/>
              <w:ind w:right="62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IMPORTANT : les candidats pourront répondre à cette question en utilisant soit la méthode par calcul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ou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soit la méthode par chaînes de cotes+tableau.</w:t>
            </w:r>
          </w:p>
          <w:p>
            <w:pPr>
              <w:pStyle w:val="Normal"/>
              <w:autoSpaceDE w:val="false"/>
              <w:ind w:right="62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621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 Déterminer les valeurs par la méthode des chaînes de cotes ou par la méthode par calcul.</w:t>
            </w:r>
          </w:p>
          <w:p>
            <w:pPr>
              <w:pStyle w:val="Normal"/>
              <w:autoSpaceDE w:val="false"/>
              <w:ind w:right="62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6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 Déterminer la valeur X du manchon dans le tableau de la valeur finale.</w:t>
            </w:r>
          </w:p>
          <w:p>
            <w:pPr>
              <w:pStyle w:val="Normal"/>
              <w:autoSpaceDE w:val="false"/>
              <w:ind w:right="6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  Déterminer l'IT de la valeur X du manchon dans le tableau de la valeur finale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hypothèse de travail = le jeu de soudage est nul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1 m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résultats doivent être cohérents avec le développé et la fabrication à l’atelie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1 m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cotes machines respectent le graphe de pliag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5 m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5 mi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17p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18p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15p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20p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Question 2 :</w:t>
            </w:r>
            <w:r>
              <w:rPr>
                <w:sz w:val="28"/>
                <w:szCs w:val="28"/>
              </w:rPr>
              <w:t xml:space="preserve"> A l'aide du document folio DT 5/7 et du développement de la demi extension droite Rep.3.21 sur folio DR 3/5, déterminer le vé qui a été utilisé pour le calcul de la longueur développée ainsi que pour les cotes de pliag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>Question 3 :</w:t>
            </w:r>
            <w:r>
              <w:rPr>
                <w:sz w:val="28"/>
                <w:szCs w:val="28"/>
              </w:rPr>
              <w:t xml:space="preserve"> A l'aide du plan des plis cotés de la demi extension droite Rep.3.21 sur folio DR 4/5, déterminer les cotes machines de pliage de celle-ci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>Données à respecter</w:t>
            </w:r>
            <w:r>
              <w:rPr>
                <w:b/>
                <w:sz w:val="28"/>
                <w:szCs w:val="28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8"/>
                <w:szCs w:val="28"/>
              </w:rPr>
              <w:t>L’abaque de pliag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 de 2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1 Déterminez la cote machine 1 (Cm1) et représenter l’élément plié sur le schém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Déterminez la cote machine 2 (Cm2) et représenter l’élément plié sur le schém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Question 4 :</w:t>
            </w:r>
            <w:r>
              <w:rPr>
                <w:sz w:val="28"/>
                <w:szCs w:val="28"/>
              </w:rPr>
              <w:t xml:space="preserve"> A l'aide du développement de la demi extension droite Rep 3.21 sur folio DR 5/5 et des documents folio DT 5/7 et 7/7, déterminer les paramètres nécessaires au découpage plasma d’une série de 20 demi extensions.</w:t>
            </w:r>
          </w:p>
          <w:p>
            <w:pPr>
              <w:pStyle w:val="Normal"/>
              <w:autoSpaceDE w:val="false"/>
              <w:ind w:right="44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n demande :</w:t>
            </w:r>
          </w:p>
          <w:p>
            <w:pPr>
              <w:pStyle w:val="Normal"/>
              <w:autoSpaceDE w:val="false"/>
              <w:ind w:right="441" w:hanging="0"/>
              <w:rPr/>
            </w:pPr>
            <w:r>
              <w:rPr>
                <w:sz w:val="28"/>
                <w:szCs w:val="28"/>
              </w:rPr>
              <w:t>4.1 Compléter les cotes manquantes sur le développement de la demi extension droite Rep.3-2.</w:t>
            </w:r>
          </w:p>
          <w:p>
            <w:pPr>
              <w:pStyle w:val="Normal"/>
              <w:autoSpaceDE w:val="false"/>
              <w:ind w:right="441" w:hanging="0"/>
              <w:rPr/>
            </w:pPr>
            <w:r>
              <w:rPr>
                <w:sz w:val="28"/>
                <w:szCs w:val="28"/>
              </w:rPr>
              <w:t>4.2 Déterminez le périmètre de coupage d'un élément Rep 3.21.</w:t>
            </w:r>
          </w:p>
          <w:p>
            <w:pPr>
              <w:pStyle w:val="Normal"/>
              <w:autoSpaceDE w:val="false"/>
              <w:ind w:right="4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Choisir les paramètres de coupage plasma (buse et vitesse de coupe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 Déterminez le temps de coupage pour la totalité de la série (hypothèse de travail périmètre de découpage d’une demi extension  P= 1172 mm)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1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us 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70pts</w:t>
            </w:r>
          </w:p>
        </w:tc>
      </w:tr>
      <w:tr>
        <w:trPr>
          <w:trHeight w:val="299" w:hRule="atLeast"/>
        </w:trPr>
        <w:tc>
          <w:tcPr>
            <w:tcW w:w="31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153pt;margin-top:7.15pt;width:304.95pt;height:60.95pt;mso-wrap-style:none;v-text-anchor:middle" type="_x0000_t172">
                  <v:path textpathok="t"/>
                  <v:textpath on="t" fitshape="t" string="PROPOSITION DE CORRIGE" style="font-family:&quot;Times New Roman&quot;;font-size:2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20pt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97055</wp:posOffset>
                </wp:positionH>
                <wp:positionV relativeFrom="paragraph">
                  <wp:posOffset>342265</wp:posOffset>
                </wp:positionV>
                <wp:extent cx="1380490" cy="470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lio DC 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7.05pt;mso-wrap-distance-left:9.05pt;mso-wrap-distance-right:9.05pt;mso-wrap-distance-top:0pt;mso-wrap-distance-bottom:0pt;margin-top:26.95pt;mso-position-vertical-relative:text;margin-left:9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lio DC 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  <w:t>k</w:t>
      </w:r>
    </w:p>
    <w:sectPr>
      <w:type w:val="nextPage"/>
      <w:pgSz w:orient="landscape" w:w="23811" w:h="16838"/>
      <w:pgMar w:left="1134" w:right="1134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32:00Z</dcterms:created>
  <dc:creator>ktyswell</dc:creator>
  <dc:description/>
  <cp:keywords/>
  <dc:language>en-US</dc:language>
  <cp:lastModifiedBy>P.LECERF</cp:lastModifiedBy>
  <cp:lastPrinted>2009-02-12T17:31:00Z</cp:lastPrinted>
  <dcterms:modified xsi:type="dcterms:W3CDTF">2009-03-01T12:06:00Z</dcterms:modified>
  <cp:revision>8</cp:revision>
  <dc:subject/>
  <dc:title>CONTRAT ECRIT UXX</dc:title>
</cp:coreProperties>
</file>