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-346075</wp:posOffset>
                </wp:positionV>
                <wp:extent cx="0" cy="10058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27.25pt" to="540pt,7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E2 - EPREUVE TECHNOL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OUS EPREUVE A2</w:t>
      </w:r>
    </w:p>
    <w:p>
      <w:pPr>
        <w:pStyle w:val="Heading1"/>
        <w:rPr/>
      </w:pPr>
      <w:r>
        <w:rPr>
          <w:sz w:val="28"/>
        </w:rPr>
        <w:t>U21 PREPARATION DES DEVELOPPES ET DES DEBITS</w:t>
      </w:r>
    </w:p>
    <w:p>
      <w:pPr>
        <w:pStyle w:val="Heading1"/>
        <w:rPr>
          <w:sz w:val="28"/>
        </w:rPr>
      </w:pPr>
      <w:r>
        <w:rPr>
          <w:sz w:val="28"/>
        </w:rPr>
        <w:t>SOUS EPREUVE B2</w:t>
      </w:r>
    </w:p>
    <w:p>
      <w:pPr>
        <w:pStyle w:val="Heading1"/>
        <w:rPr>
          <w:sz w:val="28"/>
        </w:rPr>
      </w:pPr>
      <w:r>
        <w:rPr>
          <w:sz w:val="28"/>
        </w:rPr>
        <w:t>U22 PREPARATION D’UNE FABRICATION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55245</wp:posOffset>
                </wp:positionV>
                <wp:extent cx="33147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ellipse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36.35pt;margin-top:4.35pt;width:260.95pt;height:71.95pt;mso-wrap-style:none;v-text-anchor:middle">
                <v:fill o:detectmouseclick="t" type="solid" color2="#696969" opacity="0.5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DOSSIER TECHNIQU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708" w:firstLine="708"/>
        <w:rPr/>
      </w:pPr>
      <w:r>
        <w:rPr/>
        <w:t>Documents remis au candidat : 7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179705</wp:posOffset>
                </wp:positionV>
                <wp:extent cx="6379210" cy="17995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179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se en situation</w:t>
                              <w:tab/>
                              <w:tab/>
                              <w:tab/>
                              <w:tab/>
                              <w:tab/>
                              <w:t>FOLIO DT 1/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emble base échangeur bas</w:t>
                              <w:tab/>
                              <w:tab/>
                              <w:tab/>
                              <w:t>FOLIO DT 2/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nsemble réduction entrée sortie Rep.3 </w:t>
                              <w:tab/>
                              <w:tab/>
                              <w:t>FOLIO DT 3/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nsemble base réduction Rep.3-1 </w:t>
                              <w:tab/>
                              <w:tab/>
                              <w:tab/>
                              <w:t>FOLIO DT 4/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nsemble extension réduction Rep.3-2 </w:t>
                              <w:tab/>
                              <w:tab/>
                              <w:t>FOLIO DT 5/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Virole Rep.4 </w:t>
                              <w:tab/>
                              <w:tab/>
                              <w:tab/>
                              <w:tab/>
                              <w:tab/>
                              <w:tab/>
                              <w:t>FOLIO DT 6/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ramètres de coupage plasma</w:t>
                              <w:tab/>
                              <w:tab/>
                              <w:tab/>
                              <w:t>FOLIO DT 7/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2.3pt;height:141.7pt;mso-wrap-distance-left:9.05pt;mso-wrap-distance-right:9.05pt;mso-wrap-distance-top:0pt;mso-wrap-distance-bottom:0pt;margin-top:14.1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ise en situation</w:t>
                        <w:tab/>
                        <w:tab/>
                        <w:tab/>
                        <w:tab/>
                        <w:tab/>
                        <w:t>FOLIO DT 1/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emble base échangeur bas</w:t>
                        <w:tab/>
                        <w:tab/>
                        <w:tab/>
                        <w:t>FOLIO DT 2/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nsemble réduction entrée sortie Rep.3 </w:t>
                        <w:tab/>
                        <w:tab/>
                        <w:t>FOLIO DT 3/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nsemble base réduction Rep.3-1 </w:t>
                        <w:tab/>
                        <w:tab/>
                        <w:tab/>
                        <w:t>FOLIO DT 4/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nsemble extension réduction Rep.3-2 </w:t>
                        <w:tab/>
                        <w:tab/>
                        <w:t>FOLIO DT 5/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Virole Rep.4 </w:t>
                        <w:tab/>
                        <w:tab/>
                        <w:tab/>
                        <w:tab/>
                        <w:tab/>
                        <w:tab/>
                        <w:t>FOLIO DT 6/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ramètres de coupage plasma</w:t>
                        <w:tab/>
                        <w:tab/>
                        <w:tab/>
                        <w:t>FOLIO DT 7/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12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TTENTION </w:t>
      </w:r>
      <w:r>
        <w:rPr>
          <w:sz w:val="28"/>
          <w:szCs w:val="28"/>
        </w:rPr>
        <w:t>: Le dossier technique est commun aux épreuves U21 et U22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NOTA : Dès la distribution du sujet, assurez-vous que l’exemplaire qui vous a été remis est conforme à la liste ci-dessus ;  s’il est incomplet, demandez un nouvel exemplaire au responsable de la sall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134" w:right="907" w:gutter="0" w:header="360" w:top="907" w:footer="0" w:bottom="102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left="11880" w:hanging="0"/>
      <w:rPr>
        <w:b/>
        <w:b/>
        <w:sz w:val="28"/>
        <w:szCs w:val="28"/>
      </w:rPr>
    </w:pPr>
    <w:r>
      <w:rPr>
        <w:b/>
        <w:sz w:val="28"/>
        <w:szCs w:val="28"/>
      </w:rPr>
      <w:t>Session 2009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left="-540" w:hanging="0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05:00Z</dcterms:created>
  <dc:creator>MICHEL</dc:creator>
  <dc:description/>
  <cp:keywords/>
  <dc:language>en-US</dc:language>
  <cp:lastModifiedBy>P.LECERF</cp:lastModifiedBy>
  <cp:lastPrinted>2008-12-10T13:18:00Z</cp:lastPrinted>
  <dcterms:modified xsi:type="dcterms:W3CDTF">2009-03-01T11:01:00Z</dcterms:modified>
  <cp:revision>11</cp:revision>
  <dc:subject/>
  <dc:title>EPREUVE SCIENTIFIQUE ET TECHNIQUE</dc:title>
</cp:coreProperties>
</file>