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CONTRAT ECRIT U2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216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358"/>
        <w:gridCol w:w="9540"/>
        <w:gridCol w:w="4829"/>
        <w:gridCol w:w="148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don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documents techniques</w:t>
            </w:r>
            <w:r>
              <w:rPr>
                <w:b/>
                <w:i/>
                <w:sz w:val="32"/>
                <w:szCs w:val="32"/>
              </w:rPr>
              <w:t>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cument réponse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demand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questionnement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exig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critères d’évaluation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ème (points)</w:t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ossier technique</w:t>
              <w:br/>
              <w:t>Folios DT 1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 7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cuments réponses</w:t>
              <w:br/>
              <w:t>Folios DR 2/4</w:t>
              <w:br/>
              <w:t>à DR 4/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2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1 :</w:t>
            </w:r>
            <w:r>
              <w:rPr>
                <w:sz w:val="28"/>
                <w:szCs w:val="28"/>
              </w:rPr>
              <w:t xml:space="preserve">  A l’aide des documents folios DT 2/7, DT 5/7 et DT 6/7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mpléter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les valeurs à saisir dans la copie d’écran d’un logiciel de traçage </w:t>
            </w:r>
            <w:r>
              <w:rPr>
                <w:sz w:val="28"/>
                <w:szCs w:val="28"/>
              </w:rPr>
              <w:t xml:space="preserve">et ceci afin de développer  la demi-extension droite et gauche Rep 3-2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1 Compléter le bordereau de traçage permettant le développement sur un logiciel de traç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mplir le tableau des dimension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nnées doivent être cohérentes avec le plan d’ensemble.</w:t>
            </w:r>
          </w:p>
          <w:p>
            <w:pPr>
              <w:pStyle w:val="Normal"/>
              <w:ind w:left="110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mm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pts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3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Question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sz w:val="28"/>
                <w:szCs w:val="28"/>
              </w:rPr>
              <w:t>A l’aide des documents folios DT 2/7, DT 6/7 et DR 3/4 (développé de la virole Rep.4), déterminer l'ensemble des cotes permettant la programmation du découpage de la Virole Rep. 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1 - Calculer la longueur développée A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2 - Reporter les valeurs B, C, D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3 - Calculer la valeur E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4 - Reporter la valeur F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5 - Calculer l’angle ∞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- Calculer les valeurs G, H, I et  J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r les valeurs dans le tableau joint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Nota </w:t>
            </w:r>
            <w:r>
              <w:rPr>
                <w:sz w:val="28"/>
                <w:szCs w:val="28"/>
              </w:rPr>
              <w:t xml:space="preserve">: prendre pour valeur de </w:t>
            </w:r>
            <w:r>
              <w:rPr>
                <w:rFonts w:cs="GreekC" w:ascii="GreekC" w:hAnsi="GreekC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la valeur de la calculatric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f indications contraires valeurs des résultats à ± 0.01 m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0" w:righ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0pt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4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Questions 3 </w:t>
            </w:r>
            <w:r>
              <w:rPr>
                <w:color w:val="000000"/>
                <w:sz w:val="28"/>
                <w:szCs w:val="28"/>
              </w:rPr>
              <w:t>: A l'aide du document folio DT 4/7, réaliser le  développement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Réaliser l'épure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Travailler à l'échelle du document folio DR4/4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2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De tracer le développement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Travailler à l'échelle du document folio DR4/4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méthode de traçage appropriée et une représentation correc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 vues (F; H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éveloppement  avec une précision à  ± 0.5mm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racé intérieur correctement exécuté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tracé de qualité (propreté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pts</w:t>
            </w:r>
          </w:p>
        </w:tc>
      </w:tr>
      <w:tr>
        <w:trPr>
          <w:trHeight w:val="299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Sous total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40pts</w:t>
            </w:r>
          </w:p>
        </w:tc>
      </w:tr>
      <w:tr>
        <w:trPr>
          <w:trHeight w:val="299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117pt;margin-top:0.2pt;width:304.95pt;height:60.95pt;mso-wrap-style:none;v-text-anchor:middle" type="_x0000_t172">
                  <v:path textpathok="t"/>
                  <v:textpath on="t" fitshape="t" string="PROPOSITION DE CORRIGE" style="font-family:&quot;Times New Roman&quot;;font-size:2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Total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0pt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54255</wp:posOffset>
                </wp:positionH>
                <wp:positionV relativeFrom="paragraph">
                  <wp:posOffset>392430</wp:posOffset>
                </wp:positionV>
                <wp:extent cx="1837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lio DC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30.9pt;mso-position-vertical-relative:text;margin-left:9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lio DC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  <w:t>k</w:t>
      </w:r>
    </w:p>
    <w:sectPr>
      <w:type w:val="nextPage"/>
      <w:pgSz w:orient="landscape" w:w="23811" w:h="16838"/>
      <w:pgMar w:left="1134" w:right="1134" w:gutter="0" w:header="0" w:top="719" w:footer="0" w:bottom="71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ree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58:00Z</dcterms:created>
  <dc:creator>ktyswell</dc:creator>
  <dc:description/>
  <cp:keywords/>
  <dc:language>en-US</dc:language>
  <cp:lastModifiedBy>P.LECERF</cp:lastModifiedBy>
  <cp:lastPrinted>2009-02-11T16:58:00Z</cp:lastPrinted>
  <dcterms:modified xsi:type="dcterms:W3CDTF">2009-03-01T11:09:00Z</dcterms:modified>
  <cp:revision>10</cp:revision>
  <dc:subject/>
  <dc:title>CONTRAT ECRIT UXX</dc:title>
</cp:coreProperties>
</file>