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BAREME  DE  CORREC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6"/>
        <w:gridCol w:w="1519"/>
      </w:tblGrid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ECT DES DIMENSION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ote 320 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ote 950 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ote 373 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Cote 285 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ECT DE LA GEOMETRI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erpendicularité des cintrages du cadre Rep.02  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/ 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erpendicularité de l’axe des roues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/ 5 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Parallélisme entre chaque pli du plateau Rep.01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1mm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 xml:space="preserve">/ 5 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ymétrie de l’ouvrag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/ 5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ABRICATION DES ELEMENTS REP.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spect des cotes à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sz w:val="22"/>
              </w:rPr>
              <w:t xml:space="preserve"> 2m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Qualité des coudag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/ 5 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COSTAGE, POINTAGE ET SOUDAG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spect général de la désignation de soudu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Qualité de la soudure entre les repères 01 et 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Qualité globale des autres soudure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INITION - PRESENTA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avures - Angles vifs - Projections soudage - Impacts d’outils …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/ 10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/ 1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18:00Z</dcterms:created>
  <dc:creator>Clavaud Michel</dc:creator>
  <dc:description/>
  <cp:keywords/>
  <dc:language>en-US</dc:language>
  <cp:lastModifiedBy>p</cp:lastModifiedBy>
  <cp:lastPrinted>2005-05-03T22:10:00Z</cp:lastPrinted>
  <dcterms:modified xsi:type="dcterms:W3CDTF">2008-05-25T20:23:00Z</dcterms:modified>
  <cp:revision>3</cp:revision>
  <dc:subject/>
  <dc:title>BAREME  DE  CORRECTION</dc:title>
</cp:coreProperties>
</file>