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-4445</wp:posOffset>
                </wp:positionV>
                <wp:extent cx="6934200" cy="9753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975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pt;margin-top:-0.35pt;width:545.95pt;height:76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b/>
          <w:bCs/>
          <w:sz w:val="48"/>
        </w:rPr>
        <w:t>Mise en situation</w:t>
      </w:r>
    </w:p>
    <w:p>
      <w:pPr>
        <w:pStyle w:val="Normal"/>
        <w:autoSpaceDE w:val="false"/>
        <w:rPr>
          <w:b/>
          <w:b/>
          <w:bCs/>
          <w:sz w:val="52"/>
          <w:szCs w:val="52"/>
          <w:lang w:val="fr-FR" w:eastAsia="en-US"/>
        </w:rPr>
      </w:pPr>
      <w:r>
        <w:rPr>
          <w:b/>
          <w:bCs/>
          <w:sz w:val="52"/>
          <w:szCs w:val="5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72390</wp:posOffset>
                </wp:positionV>
                <wp:extent cx="6943090" cy="5482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548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650" w:dyaOrig="8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4.1pt;height:422.2pt" filled="f" o:ole="">
                                  <v:imagedata r:id="rId3" o:title=""/>
                                </v:shape>
                                <o:OLEObject Type="Embed" ProgID="" ShapeID="ole_rId2" DrawAspect="Content" ObjectID="_165439669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431.7pt;mso-wrap-distance-left:9.05pt;mso-wrap-distance-right:9.05pt;mso-wrap-distance-top:0pt;mso-wrap-distance-bottom:0pt;margin-top:5.7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650" w:dyaOrig="8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4.1pt;height:422.2pt" filled="f" o:ole="">
                            <v:imagedata r:id="rId5" o:title=""/>
                          </v:shape>
                          <o:OLEObject Type="Embed" ProgID="" ShapeID="ole_rId4" DrawAspect="Content" ObjectID="_1449619119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52"/>
          <w:szCs w:val="52"/>
          <w:lang w:val="fr-FR"/>
        </w:rPr>
      </w:pPr>
      <w:r>
        <w:rPr>
          <w:sz w:val="52"/>
          <w:szCs w:val="52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  <w:t xml:space="preserve"> </w:t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 w:eastAsia="en-US"/>
        </w:rPr>
      </w:pPr>
      <w:r>
        <w:rPr>
          <w:sz w:val="31"/>
          <w:szCs w:val="31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0</wp:posOffset>
                </wp:positionH>
                <wp:positionV relativeFrom="paragraph">
                  <wp:posOffset>137795</wp:posOffset>
                </wp:positionV>
                <wp:extent cx="628650" cy="333375"/>
                <wp:effectExtent l="0" t="635" r="5848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029" w:bidi="ar-SA"/>
                              </w:rPr>
                              <w:t>1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5pt;margin-top:10.85pt;width:49.45pt;height:2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029" w:bidi="ar-SA"/>
                        </w:rPr>
                        <w:t>102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 w:eastAsia="en-US"/>
        </w:rPr>
      </w:pPr>
      <w:r>
        <w:rPr>
          <w:sz w:val="31"/>
          <w:szCs w:val="31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70485</wp:posOffset>
                </wp:positionV>
                <wp:extent cx="628650" cy="333375"/>
                <wp:effectExtent l="0" t="626745" r="7029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029" w:bidi="ar-SA"/>
                              </w:rPr>
                              <w:t>1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65pt;margin-top:5.55pt;width:49.45pt;height:2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029" w:bidi="ar-SA"/>
                        </w:rPr>
                        <w:t>107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autoSpaceDE w:val="false"/>
        <w:rPr>
          <w:sz w:val="31"/>
          <w:szCs w:val="31"/>
          <w:lang w:val="fr-FR"/>
        </w:rPr>
      </w:pPr>
      <w:r>
        <w:rPr>
          <w:sz w:val="31"/>
          <w:szCs w:val="31"/>
          <w:lang w:val="fr-FR"/>
        </w:rPr>
      </w:r>
    </w:p>
    <w:p>
      <w:pPr>
        <w:pStyle w:val="Normal"/>
        <w:rPr>
          <w:sz w:val="32"/>
        </w:rPr>
      </w:pPr>
      <w:r>
        <w:rPr>
          <w:sz w:val="32"/>
        </w:rPr>
        <w:t>* On vous propose d’étudier les éléments glissières rep102 &amp;  ½ surface composé rep107.</w:t>
      </w:r>
    </w:p>
    <w:p>
      <w:pPr>
        <w:pStyle w:val="Normal"/>
        <w:rPr>
          <w:sz w:val="32"/>
        </w:rPr>
      </w:pPr>
      <w:r>
        <w:rPr>
          <w:sz w:val="32"/>
        </w:rPr>
        <w:t>* Ces éléments sont destinés à être monté par assemblage sur un barbecue de terrasse.</w:t>
      </w:r>
    </w:p>
    <w:p>
      <w:pPr>
        <w:pStyle w:val="Normal"/>
        <w:rPr>
          <w:sz w:val="32"/>
        </w:rPr>
      </w:pPr>
      <w:r>
        <w:rPr>
          <w:sz w:val="32"/>
        </w:rPr>
        <w:t>* Pour ce faire, vous avez à disposition ce dossier technique qui vous servira tout au long de vos épreuv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967105</wp:posOffset>
                </wp:positionV>
                <wp:extent cx="6939280" cy="83312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833040"/>
                          <a:chOff x="0" y="0"/>
                          <a:chExt cx="6939360" cy="83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08396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9640" y="5040"/>
                            <a:ext cx="5859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YCEE  PROFESSIONNEL de FAA’A – TAHI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462240"/>
                            <a:ext cx="1757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029" w:bidi="ar-SA"/>
                                </w:rPr>
                                <w:t>BEP  ROC  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462240"/>
                            <a:ext cx="1757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029" w:bidi="ar-SA"/>
                                </w:rPr>
                                <w:t>SESSION 2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462240"/>
                            <a:ext cx="2343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029" w:bidi="ar-SA"/>
                                </w:rPr>
                                <w:t>EP2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029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029" w:bidi="ar-SA"/>
                                </w:rPr>
                                <w:t xml:space="preserve"> Sit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76.15pt;width:546.45pt;height:65.6pt" coordorigin="-50,1523" coordsize="10929,13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0;top:1523;width:1706;height:13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50;top:1531;width:92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YCEE  PROFESSIONNEL de FAA’A – TAHI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251;width:27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029" w:bidi="ar-SA"/>
                          </w:rPr>
                          <w:t>BEP  ROC  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9;top:2251;width:27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029" w:bidi="ar-SA"/>
                          </w:rPr>
                          <w:t>SESSION 20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6;top:2251;width:369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029" w:bidi="ar-SA"/>
                          </w:rPr>
                          <w:t>EP2  2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029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029" w:bidi="ar-SA"/>
                          </w:rPr>
                          <w:t xml:space="preserve"> Sit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>(tous les documents sont à rendre en fin de chaque épreuv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18885</wp:posOffset>
                </wp:positionH>
                <wp:positionV relativeFrom="paragraph">
                  <wp:posOffset>962660</wp:posOffset>
                </wp:positionV>
                <wp:extent cx="588010" cy="391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T1/8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30.8pt;mso-wrap-distance-left:9.05pt;mso-wrap-distance-right:9.05pt;mso-wrap-distance-top:0pt;mso-wrap-distance-bottom:0pt;margin-top:75.8pt;mso-position-vertical-relative:text;margin-left:497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T1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6645</wp:posOffset>
                </wp:positionH>
                <wp:positionV relativeFrom="paragraph">
                  <wp:posOffset>7132955</wp:posOffset>
                </wp:positionV>
                <wp:extent cx="73025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T1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36.7pt;mso-wrap-distance-left:9.05pt;mso-wrap-distance-right:9.05pt;mso-wrap-distance-top:0pt;mso-wrap-distance-bottom:0pt;margin-top:561.65pt;mso-position-vertical-relative:text;margin-left:48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T1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029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30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30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52"/>
      <w:szCs w:val="52"/>
      <w:lang w:val="fr-FR"/>
    </w:rPr>
  </w:style>
  <w:style w:type="paragraph" w:styleId="TextBody">
    <w:name w:val="Body Text"/>
    <w:basedOn w:val="Normal"/>
    <w:pPr>
      <w:autoSpaceDE w:val="false"/>
      <w:jc w:val="center"/>
    </w:pPr>
    <w:rPr>
      <w:szCs w:val="3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sz w:val="28"/>
      <w:szCs w:val="29"/>
      <w:u w:val="single"/>
      <w:lang w:val="fr-FR"/>
    </w:rPr>
  </w:style>
  <w:style w:type="paragraph" w:styleId="Corpsdetexte3">
    <w:name w:val="Corps de texte 3"/>
    <w:basedOn w:val="Normal"/>
    <w:qFormat/>
    <w:pPr/>
    <w:rPr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3:54:00Z</dcterms:created>
  <dc:creator>anne so et laurent</dc:creator>
  <dc:description/>
  <dc:language>en-US</dc:language>
  <cp:lastModifiedBy>anne so et laurent</cp:lastModifiedBy>
  <cp:lastPrinted>2004-02-27T08:10:00Z</cp:lastPrinted>
  <dcterms:modified xsi:type="dcterms:W3CDTF">2004-09-19T23:33:00Z</dcterms:modified>
  <cp:revision>38</cp:revision>
  <dc:subject/>
  <dc:title>MANGEOIRE A GRAINS</dc:title>
</cp:coreProperties>
</file>