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3934"/>
      </w:tblGrid>
      <w:tr>
        <w:trPr/>
        <w:tc>
          <w:tcPr>
            <w:tcW w:w="10744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-1905</wp:posOffset>
                      </wp:positionV>
                      <wp:extent cx="6813550" cy="97536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13720" cy="975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0.85pt;margin-top:-0.15pt;width:536.45pt;height:767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CALCULATEUR DE PLIAGE d’après «Amada PROMECAM  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</w:rPr>
              <w:t xml:space="preserve">CORRECTEURS  de pliage </w:t>
            </w:r>
            <w:r>
              <w:rPr>
                <w:rFonts w:eastAsia="Symbol" w:cs="Symbol" w:ascii="Symbol" w:hAnsi="Symbol"/>
                <w:b/>
                <w:i/>
                <w:sz w:val="28"/>
              </w:rPr>
              <w:t></w:t>
            </w:r>
            <w:r>
              <w:rPr>
                <w:b/>
                <w:i/>
                <w:sz w:val="28"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4418330</wp:posOffset>
                      </wp:positionH>
                      <wp:positionV relativeFrom="paragraph">
                        <wp:posOffset>109220</wp:posOffset>
                      </wp:positionV>
                      <wp:extent cx="2353310" cy="14027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3310" cy="1402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u w:val="single"/>
                                    </w:rPr>
                                    <w:t>MODE D’EMPLO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I.  CALCUL DU DEVELOPP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E = 6 m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V = 5O m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5.3pt;height:110.45pt;mso-wrap-distance-left:9.05pt;mso-wrap-distance-right:9.05pt;mso-wrap-distance-top:0pt;mso-wrap-distance-bottom:0pt;margin-top:8.6pt;mso-position-vertical-relative:text;margin-left:347.9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u w:val="single"/>
                              </w:rPr>
                              <w:t>MODE D’EMPLO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I.  CALCUL DU DEVELOPP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E = 6 m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V = 5O m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rFonts w:eastAsia="Symbol" w:cs="Symbol" w:ascii="Symbol" w:hAnsi="Symbol"/>
                <w:b/>
                <w:sz w:val="18"/>
              </w:rPr>
              <w:t></w:t>
            </w:r>
            <w:r>
              <w:rPr>
                <w:b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18"/>
              </w:rPr>
              <w:t></w:t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5°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0°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5°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0°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5°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0°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5°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0°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°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°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°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°</w:t>
            </w:r>
          </w:p>
        </w:tc>
        <w:tc>
          <w:tcPr>
            <w:tcW w:w="39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725170</wp:posOffset>
                      </wp:positionH>
                      <wp:positionV relativeFrom="paragraph">
                        <wp:posOffset>121285</wp:posOffset>
                      </wp:positionV>
                      <wp:extent cx="0" cy="7516495"/>
                      <wp:effectExtent l="6985" t="0" r="635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516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1pt,9.55pt" to="57.1pt,601.3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725170</wp:posOffset>
                      </wp:positionH>
                      <wp:positionV relativeFrom="paragraph">
                        <wp:posOffset>121285</wp:posOffset>
                      </wp:positionV>
                      <wp:extent cx="109220" cy="635"/>
                      <wp:effectExtent l="635" t="63500" r="0" b="635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1pt,9.55pt" to="65.65pt,9.55pt" stroked="t" o:allowincell="f" style="position:absolute;mso-position-horizontal-relative:margin">
                      <v:stroke color="black" weight="9360" endarrow="block" endarrowwidth="wide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2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4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6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9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.3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.9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.6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.2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9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2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0.2</w:t>
            </w:r>
          </w:p>
        </w:tc>
        <w:tc>
          <w:tcPr>
            <w:tcW w:w="39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7465</wp:posOffset>
                      </wp:positionH>
                      <wp:positionV relativeFrom="paragraph">
                        <wp:posOffset>33655</wp:posOffset>
                      </wp:positionV>
                      <wp:extent cx="217805" cy="25463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805" cy="254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15pt;height:20.05pt;mso-wrap-distance-left:9.05pt;mso-wrap-distance-right:9.05pt;mso-wrap-distance-top:0pt;mso-wrap-distance-bottom:0pt;margin-top:2.65pt;mso-position-vertical-relative:text;margin-left:2.9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.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.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.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0.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0.6</w:t>
            </w:r>
          </w:p>
        </w:tc>
        <w:tc>
          <w:tcPr>
            <w:tcW w:w="39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.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.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.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.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0.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1</w:t>
            </w:r>
          </w:p>
        </w:tc>
        <w:tc>
          <w:tcPr>
            <w:tcW w:w="39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.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.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.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0.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0.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1.6</w:t>
            </w:r>
          </w:p>
        </w:tc>
        <w:tc>
          <w:tcPr>
            <w:tcW w:w="39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5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8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.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.6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.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.9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.5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.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8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5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1</w:t>
            </w:r>
          </w:p>
        </w:tc>
        <w:tc>
          <w:tcPr>
            <w:tcW w:w="39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11430</wp:posOffset>
                      </wp:positionV>
                      <wp:extent cx="217805" cy="25400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80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2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15pt;height:20pt;mso-wrap-distance-left:9.05pt;mso-wrap-distance-right:9.05pt;mso-wrap-distance-top:0pt;mso-wrap-distance-bottom:0pt;margin-top:0.9pt;mso-position-vertical-relative:text;margin-left:1.9pt;mso-position-horizontal-relative:text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2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7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.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.6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.3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.9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.4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6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0.3</w:t>
            </w:r>
          </w:p>
        </w:tc>
        <w:tc>
          <w:tcPr>
            <w:tcW w:w="39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2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4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7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.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.6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.4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.9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.4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8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3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0.2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0.8</w:t>
            </w:r>
          </w:p>
        </w:tc>
        <w:tc>
          <w:tcPr>
            <w:tcW w:w="39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.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.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.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.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.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0.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1.3</w:t>
            </w:r>
          </w:p>
        </w:tc>
        <w:tc>
          <w:tcPr>
            <w:tcW w:w="39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4417695</wp:posOffset>
                      </wp:positionH>
                      <wp:positionV relativeFrom="paragraph">
                        <wp:posOffset>109855</wp:posOffset>
                      </wp:positionV>
                      <wp:extent cx="2317750" cy="1293495"/>
                      <wp:effectExtent l="0" t="635" r="952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17680" cy="1293480"/>
                                <a:chOff x="0" y="0"/>
                                <a:chExt cx="2317680" cy="1293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91520" y="181080"/>
                                  <a:ext cx="326520" cy="36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74080" y="180360"/>
                                  <a:ext cx="217800" cy="217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lg"/>
                                  <a:tailEnd len="sm" type="triangle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774080" y="398160"/>
                                  <a:ext cx="162720" cy="162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74080" y="542880"/>
                                  <a:ext cx="543600" cy="543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lg"/>
                                  <a:tailEnd len="sm" type="triangle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3360" y="905040"/>
                                  <a:ext cx="181440" cy="18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7800" y="289440"/>
                                  <a:ext cx="176400" cy="25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7800" y="108720"/>
                                  <a:ext cx="254160" cy="18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lg"/>
                                  <a:tailEnd len="sm" type="triangle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71240" y="108720"/>
                                  <a:ext cx="181440" cy="25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440" y="361800"/>
                                  <a:ext cx="720" cy="543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lg"/>
                                  <a:tailEnd len="sm" type="triangle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3360" y="905040"/>
                                  <a:ext cx="720" cy="25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2320" y="1158120"/>
                                  <a:ext cx="9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lg"/>
                                  <a:tailEnd len="sm" type="triangle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2320" y="905040"/>
                                  <a:ext cx="720" cy="27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3120" y="358920"/>
                                  <a:ext cx="271080" cy="1810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5440" y="359280"/>
                                  <a:ext cx="50292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4720" y="905040"/>
                                  <a:ext cx="5072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54440" y="398160"/>
                                  <a:ext cx="181080" cy="1810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65280" y="358920"/>
                                  <a:ext cx="541800" cy="5418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3480" y="900360"/>
                                  <a:ext cx="905400" cy="72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3480" y="359280"/>
                                  <a:ext cx="720" cy="5418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78520"/>
                                  <a:ext cx="290160" cy="170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CA" w:bidi="ar-SA"/>
                                      </w:rPr>
                                      <w:t xml:space="preserve"> 120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13400" y="1084680"/>
                                  <a:ext cx="217800" cy="208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CA" w:bidi="ar-SA"/>
                                      </w:rPr>
                                      <w:t>180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82080" y="758880"/>
                                  <a:ext cx="290160" cy="18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CA" w:bidi="ar-SA"/>
                                      </w:rPr>
                                      <w:t>150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52760" y="93960"/>
                                  <a:ext cx="266760" cy="196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CA" w:bidi="ar-SA"/>
                                      </w:rPr>
                                      <w:t xml:space="preserve">   60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9080" y="33120"/>
                                  <a:ext cx="254160" cy="18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CA" w:bidi="ar-SA"/>
                                      </w:rPr>
                                      <w:t xml:space="preserve">   60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81720" y="0"/>
                                  <a:ext cx="285840" cy="25344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CA" w:bidi="ar-SA"/>
                                      </w:rPr>
                                      <w:t>60°</w:t>
                                    </w:r>
                                  </w:p>
                                </w:txbxContent>
                              </wps:txbx>
                              <wps:bodyPr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64440" y="605880"/>
                                  <a:ext cx="299160" cy="20844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CA" w:bidi="ar-SA"/>
                                      </w:rPr>
                                      <w:t>135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CA" w:bidi="ar-SA"/>
                                      </w:rPr>
                                      <w:t>°</w:t>
                                    </w:r>
                                  </w:p>
                                </w:txbxContent>
                              </wps:txbx>
                              <wps:bodyPr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20" y="1013400"/>
                                  <a:ext cx="285840" cy="24840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CA" w:bidi="ar-SA"/>
                                      </w:rPr>
                                      <w:t xml:space="preserve">  90°</w:t>
                                    </w:r>
                                  </w:p>
                                </w:txbxContent>
                              </wps:txbx>
                              <wps:bodyPr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13200" y="334080"/>
                                  <a:ext cx="33480" cy="424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7.85pt;margin-top:8.65pt;width:182.45pt;height:101.85pt" coordorigin="6957,173" coordsize="3649,2037">
                      <v:line id="shape_0" from="10093,458" to="10606,102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751,457" to="10093,799" stroked="t" o:allowincell="f" style="position:absolute;flip:y;mso-position-horizontal-relative:margin">
                        <v:stroke color="black" weight="9360" startarrow="block" endarrow="block" startarrowwidth="wide" startarrowlength="short" endarrowwidth="wide" endarrowlength="short" joinstyle="miter" endcap="flat"/>
                        <v:fill o:detectmouseclick="t" on="false"/>
                        <w10:wrap type="none"/>
                      </v:line>
                      <v:line id="shape_0" from="9751,800" to="10006,1055" stroked="t" o:allowincell="f" style="position:absolute;flip:x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751,1028" to="10606,1883" stroked="t" o:allowincell="f" style="position:absolute;flip:x;mso-position-horizontal-relative:margin">
                        <v:stroke color="black" weight="9360" startarrow="block" endarrow="block" startarrowwidth="wide" startarrowlength="short" endarrowwidth="wide" endarrowlength="short" joinstyle="miter" endcap="flat"/>
                        <v:fill o:detectmouseclick="t" on="false"/>
                        <w10:wrap type="none"/>
                      </v:line>
                      <v:line id="shape_0" from="9466,1598" to="9751,18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00,629" to="7577,1024" stroked="t" o:allowincell="f" style="position:absolute;flip:x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00,344" to="7699,629" stroked="t" o:allowincell="f" style="position:absolute;flip:y;mso-position-horizontal-relative:margin">
                        <v:stroke color="black" weight="9360" startarrow="block" endarrow="block" startarrowwidth="wide" startarrowlength="short" endarrowwidth="wide" endarrowlength="short" joinstyle="miter" endcap="flat"/>
                        <v:fill o:detectmouseclick="t" on="false"/>
                        <w10:wrap type="none"/>
                      </v:line>
                      <v:line id="shape_0" from="7699,344" to="7984,743" stroked="t" o:allowincell="f" style="position:absolute;flip:x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86,743" to="7186,1598" stroked="t" o:allowincell="f" style="position:absolute;mso-position-horizontal-relative:margin">
                        <v:stroke color="black" weight="9360" startarrow="block" endarrow="block" startarrowwidth="wide" startarrowlength="short" endarrowwidth="wide" endarrowlength="short" joinstyle="miter" endcap="flat"/>
                        <v:fill o:detectmouseclick="t" on="false"/>
                        <w10:wrap type="none"/>
                      </v:line>
                      <v:line id="shape_0" from="9466,1598" to="9466,199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84,1997" to="9466,1997" stroked="t" o:allowincell="f" style="position:absolute;mso-position-horizontal-relative:margin">
                        <v:stroke color="black" weight="9360" startarrow="block" endarrow="block" startarrowwidth="wide" startarrowlength="short" endarrowwidth="wide" endarrowlength="short" joinstyle="miter" endcap="flat"/>
                        <v:fill o:detectmouseclick="t" on="false"/>
                        <w10:wrap type="none"/>
                      </v:line>
                      <v:line id="shape_0" from="7984,1598" to="7984,202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76,738" to="8002,1022" stroked="t" o:allowincell="f" style="position:absolute;flip:y;mso-position-horizontal-relative:margin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7186,739" to="7977,743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85,1598" to="7983,1598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800" to="10319,1084" stroked="t" o:allowincell="f" style="position:absolute;flip:x;mso-position-horizontal-relative:margin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9422,738" to="10274,1590" stroked="t" o:allowincell="f" style="position:absolute;flip:y;mso-position-horizontal-relative:margin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8002,1591" to="9427,1591" stroked="t" o:allowincell="f" style="position:absolute;mso-position-horizontal-relative:margin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8002,739" to="8002,1591" stroked="t" o:allowincell="f" style="position:absolute;mso-position-horizontal-relative:margin">
                        <v:stroke color="black" weight="381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6957;top:1084;width:456;height:26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 xml:space="preserve"> 12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553;top:1881;width:342;height:32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>18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921;top:1368;width:456;height:28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>15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560;top:321;width:419;height:30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 xml:space="preserve">   6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129;top:225;width:399;height:28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 xml:space="preserve">   6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type id="_x0000_t42" coordsize="21600,21600" o:spt="42" adj="-10080,24300,-3600,4050,-1800,4050" path="m,l21600,l21600,21600l,21600xnsem@1@0l@3@2l@5@4nfe">
                        <v:stroke joinstyle="miter"/>
                        <v:formulas>
                          <v:f eqn="val #5"/>
                          <v:f eqn="val #4"/>
                          <v:f eqn="val #3"/>
                          <v:f eqn="val #2"/>
                          <v:f eqn="val #1"/>
                          <v:f eqn="val #0"/>
                        </v:formulas>
                        <v:path gradientshapeok="t" o:connecttype="rect" textboxrect="0,0,21600,21600"/>
                        <v:handles>
                          <v:h position="@1,@0"/>
                          <v:h position="@3,@2"/>
                          <v:h position="@5,@4"/>
                        </v:handles>
                      </v:shapetype>
                      <v:shape id="shape_0" fillcolor="white" stroked="t" o:allowincell="f" style="position:absolute;left:8503;top:173;width:449;height:398;mso-wrap-style:square;v-text-anchor:top;mso-position-horizontal-relative:margin" type="_x0000_t4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>60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startarrow="block" startarrowwidth="wide" startarrowlength="short" joinstyle="miter" endcap="flat"/>
                        <w10:wrap type="none"/>
                      </v:shape>
                      <v:shape id="shape_0" fillcolor="white" stroked="t" o:allowincell="f" style="position:absolute;left:8476;top:1127;width:470;height:327;mso-wrap-style:square;v-text-anchor:top;mso-position-horizontal-relative:margin" type="_x0000_t4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>135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>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startarrow="block" startarrowwidth="wide" startarrowlength="short" joinstyle="miter" endcap="flat"/>
                        <w10:wrap type="none"/>
                      </v:shape>
                      <v:shape id="shape_0" fillcolor="white" stroked="t" o:allowincell="f" style="position:absolute;left:6958;top:1769;width:449;height:390;mso-wrap-style:square;v-text-anchor:top;mso-position-horizontal-relative:margin" type="_x0000_t4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 xml:space="preserve">  90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startarrow="block" startarrowwidth="wide" startarrowlength="short" joinstyle="miter" endcap="flat"/>
                        <w10:wrap type="none"/>
                      </v:shape>
                      <v:line id="shape_0" from="10285,699" to="10337,76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.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.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.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.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.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0.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1.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2.1</w:t>
            </w:r>
          </w:p>
        </w:tc>
        <w:tc>
          <w:tcPr>
            <w:tcW w:w="39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6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9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.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.8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.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.9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.5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5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1</w:t>
            </w:r>
          </w:p>
        </w:tc>
        <w:tc>
          <w:tcPr>
            <w:tcW w:w="39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93980</wp:posOffset>
                      </wp:positionV>
                      <wp:extent cx="217805" cy="29019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8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5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15pt;height:22.85pt;mso-wrap-distance-left:9.05pt;mso-wrap-distance-right:9.05pt;mso-wrap-distance-top:0pt;mso-wrap-distance-bottom:0pt;margin-top:7.4pt;mso-position-vertical-relative:text;margin-left:1.5pt;mso-position-horizontal-relative:text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3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6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9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.4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.9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.4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.8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.3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7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2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0.4</w:t>
            </w:r>
          </w:p>
        </w:tc>
        <w:tc>
          <w:tcPr>
            <w:tcW w:w="39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3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6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9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.4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.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3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.4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.7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4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0.3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1</w:t>
            </w:r>
          </w:p>
        </w:tc>
        <w:tc>
          <w:tcPr>
            <w:tcW w:w="39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.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.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3.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.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.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0.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1.8</w:t>
            </w:r>
          </w:p>
        </w:tc>
        <w:tc>
          <w:tcPr>
            <w:tcW w:w="39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.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.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3.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.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.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0.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1.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2.7</w:t>
            </w:r>
          </w:p>
        </w:tc>
        <w:tc>
          <w:tcPr>
            <w:tcW w:w="39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8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.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.9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.7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3.7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3.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.6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.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9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3</w:t>
            </w:r>
          </w:p>
        </w:tc>
        <w:tc>
          <w:tcPr>
            <w:tcW w:w="39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-57150</wp:posOffset>
                      </wp:positionV>
                      <wp:extent cx="181610" cy="32639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610" cy="326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3pt;height:25.7pt;mso-wrap-distance-left:9.05pt;mso-wrap-distance-right:9.05pt;mso-wrap-distance-top:0pt;mso-wrap-distance-bottom:0pt;margin-top:-4.5pt;mso-position-vertical-relative:text;margin-left:3pt;mso-position-horizontal-relative:text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4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8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.2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.8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.7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3.8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3.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.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.8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.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0.3</w:t>
            </w:r>
          </w:p>
        </w:tc>
        <w:tc>
          <w:tcPr>
            <w:tcW w:w="39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393565</wp:posOffset>
                      </wp:positionH>
                      <wp:positionV relativeFrom="paragraph">
                        <wp:posOffset>10795</wp:posOffset>
                      </wp:positionV>
                      <wp:extent cx="2389505" cy="2070735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9505" cy="20707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Additionner les cotes extérieures et les correcteurs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</w:t>
                                  </w:r>
                                  <w:r>
                                    <w:rPr/>
                                    <w:t>L correspondants (positifs ou négatifs)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D = 60 - </w:t>
                                  </w:r>
                                  <w:r>
                                    <w:rPr>
                                      <w:b/>
                                      <w:i/>
                                      <w:sz w:val="20"/>
                                    </w:rPr>
                                    <w:t>6,8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 + 120 - </w:t>
                                  </w:r>
                                  <w:r>
                                    <w:rPr>
                                      <w:b/>
                                      <w:i/>
                                      <w:sz w:val="20"/>
                                    </w:rPr>
                                    <w:t>12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 + 180 - </w:t>
                                  </w:r>
                                  <w:r>
                                    <w:rPr>
                                      <w:b/>
                                      <w:i/>
                                      <w:sz w:val="20"/>
                                    </w:rPr>
                                    <w:t>3,6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 +                     </w:t>
                                    <w:tab/>
                                    <w:t xml:space="preserve">150 + </w:t>
                                  </w:r>
                                  <w:r>
                                    <w:rPr>
                                      <w:b/>
                                      <w:i/>
                                      <w:sz w:val="20"/>
                                    </w:rPr>
                                    <w:t>3,9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 + 60 = 551,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II.  TRACAGE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8.15pt;height:163.05pt;mso-wrap-distance-left:9.05pt;mso-wrap-distance-right:9.05pt;mso-wrap-distance-top:0pt;mso-wrap-distance-bottom:0pt;margin-top:0.85pt;mso-position-vertical-relative:text;margin-left:345.9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Additionner les cotes extérieures et les correcteurs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/>
                              <w:t>L correspondants (positifs ou négatifs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D = 60 - </w:t>
                            </w:r>
                            <w:r>
                              <w:rPr>
                                <w:b/>
                                <w:i/>
                                <w:sz w:val="20"/>
                              </w:rPr>
                              <w:t>6,8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+ 120 - </w:t>
                            </w:r>
                            <w:r>
                              <w:rPr>
                                <w:b/>
                                <w:i/>
                                <w:sz w:val="20"/>
                              </w:rPr>
                              <w:t>12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+ 180 - </w:t>
                            </w:r>
                            <w:r>
                              <w:rPr>
                                <w:b/>
                                <w:i/>
                                <w:sz w:val="20"/>
                              </w:rPr>
                              <w:t>3,6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+                     </w:t>
                              <w:tab/>
                              <w:t xml:space="preserve">150 + </w:t>
                            </w:r>
                            <w:r>
                              <w:rPr>
                                <w:b/>
                                <w:i/>
                                <w:sz w:val="20"/>
                              </w:rPr>
                              <w:t>3,9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+ 60 = 551,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II.  TRACAG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3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7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.2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.9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.7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4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3.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.3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.4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0.3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1.2</w:t>
            </w:r>
          </w:p>
        </w:tc>
        <w:tc>
          <w:tcPr>
            <w:tcW w:w="39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.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.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.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4.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3.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.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1.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2.2</w:t>
            </w:r>
          </w:p>
        </w:tc>
        <w:tc>
          <w:tcPr>
            <w:tcW w:w="39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.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.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.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4.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3.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.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0.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1.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3.1</w:t>
            </w:r>
          </w:p>
        </w:tc>
        <w:tc>
          <w:tcPr>
            <w:tcW w:w="39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5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.6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.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3.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4.7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3.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.5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.8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.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4</w:t>
            </w:r>
          </w:p>
        </w:tc>
        <w:tc>
          <w:tcPr>
            <w:tcW w:w="39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-51435</wp:posOffset>
                      </wp:positionV>
                      <wp:extent cx="217805" cy="362585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805" cy="362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,5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15pt;height:28.55pt;mso-wrap-distance-left:9.05pt;mso-wrap-distance-right:9.05pt;mso-wrap-distance-top:0pt;mso-wrap-distance-bottom:0pt;margin-top:-4.05pt;mso-position-vertical-relative:text;margin-left:1.9pt;mso-position-horizontal-relative:text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,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9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.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.3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3.3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4.8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3.9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3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.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.2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3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0.6</w:t>
            </w:r>
          </w:p>
        </w:tc>
        <w:tc>
          <w:tcPr>
            <w:tcW w:w="39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4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9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.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.3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3.4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3.9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.8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.7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6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0.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1.6</w:t>
            </w:r>
          </w:p>
        </w:tc>
        <w:tc>
          <w:tcPr>
            <w:tcW w:w="39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.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.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3.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5.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3.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.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.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1.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2.5</w:t>
            </w:r>
          </w:p>
        </w:tc>
        <w:tc>
          <w:tcPr>
            <w:tcW w:w="39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.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.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3.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5.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.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0.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2.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3.9</w:t>
            </w:r>
          </w:p>
        </w:tc>
        <w:tc>
          <w:tcPr>
            <w:tcW w:w="39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6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.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.9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.8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5.7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4.7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3.8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.9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.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1</w:t>
            </w:r>
          </w:p>
        </w:tc>
        <w:tc>
          <w:tcPr>
            <w:tcW w:w="39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-91440</wp:posOffset>
                      </wp:positionV>
                      <wp:extent cx="217805" cy="290195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8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15pt;height:22.85pt;mso-wrap-distance-left:9.05pt;mso-wrap-distance-right:9.05pt;mso-wrap-distance-top:0pt;mso-wrap-distance-bottom:0pt;margin-top:-7.2pt;mso-position-vertical-relative:text;margin-left:1.2pt;mso-position-horizontal-relative:text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.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.8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.8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4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5.8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4.7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3.6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.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.3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2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0.9</w:t>
            </w:r>
          </w:p>
        </w:tc>
        <w:tc>
          <w:tcPr>
            <w:tcW w:w="39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.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.8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.8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4.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6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4.7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3.4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.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7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6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1.9</w:t>
            </w:r>
          </w:p>
        </w:tc>
        <w:tc>
          <w:tcPr>
            <w:tcW w:w="39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.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.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.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4.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6.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4.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3.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.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0.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1.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3.3</w:t>
            </w:r>
          </w:p>
        </w:tc>
        <w:tc>
          <w:tcPr>
            <w:tcW w:w="39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616585</wp:posOffset>
                      </wp:positionH>
                      <wp:positionV relativeFrom="paragraph">
                        <wp:posOffset>34290</wp:posOffset>
                      </wp:positionV>
                      <wp:extent cx="217805" cy="254000"/>
                      <wp:effectExtent l="0" t="0" r="0" b="0"/>
                      <wp:wrapNone/>
                      <wp:docPr id="1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805" cy="254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i/>
                                    </w:rPr>
                                    <w:t>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15pt;height:20pt;mso-wrap-distance-left:9.05pt;mso-wrap-distance-right:9.05pt;mso-wrap-distance-top:0pt;mso-wrap-distance-bottom:0pt;margin-top:2.7pt;mso-position-vertical-relative:text;margin-left:48.55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i/>
                              </w:rPr>
                              <w:t></w:t>
                            </w:r>
                            <w:r>
                              <w:rPr>
                                <w:b/>
                                <w:i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.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.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4.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6.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4.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.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1.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3.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5.3</w:t>
            </w:r>
          </w:p>
        </w:tc>
        <w:tc>
          <w:tcPr>
            <w:tcW w:w="39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7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.6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.5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3.7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5.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7.5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6.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5.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.8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.6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4</w:t>
            </w:r>
          </w:p>
        </w:tc>
        <w:tc>
          <w:tcPr>
            <w:tcW w:w="39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4508500</wp:posOffset>
                      </wp:positionH>
                      <wp:positionV relativeFrom="paragraph">
                        <wp:posOffset>60325</wp:posOffset>
                      </wp:positionV>
                      <wp:extent cx="2074545" cy="993140"/>
                      <wp:effectExtent l="6985" t="0" r="63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74680" cy="993240"/>
                                <a:chOff x="0" y="0"/>
                                <a:chExt cx="2074680" cy="993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31800"/>
                                  <a:ext cx="162360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1440" y="63180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3240" y="631800"/>
                                  <a:ext cx="451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3240" y="991800"/>
                                  <a:ext cx="451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1440"/>
                                  <a:ext cx="7221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lg"/>
                                  <a:tailEnd len="sm" type="triangle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0360"/>
                                  <a:ext cx="16236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lg"/>
                                  <a:tailEnd len="sm" type="triangle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720"/>
                                  <a:ext cx="2074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90000"/>
                                  <a:ext cx="0" cy="54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1440" y="451440"/>
                                  <a:ext cx="0" cy="18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3240" y="27036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0000" y="360000"/>
                                  <a:ext cx="18108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CA" w:bidi="ar-SA"/>
                                      </w:rPr>
                                      <w:t xml:space="preserve"> A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0720" y="180360"/>
                                  <a:ext cx="18108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CA" w:bidi="ar-SA"/>
                                      </w:rPr>
                                      <w:t xml:space="preserve"> B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71440" y="0"/>
                                  <a:ext cx="18108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CA" w:bidi="ar-SA"/>
                                      </w:rPr>
                                      <w:t xml:space="preserve"> C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5pt;margin-top:4.75pt;width:163.3pt;height:78.2pt" coordorigin="7100,95" coordsize="3266,1564">
                      <v:rect id="shape_0" stroked="t" o:allowincell="f" style="position:absolute;left:7100;top:1090;width:2556;height:568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line id="shape_0" from="8236,1090" to="8236,1658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657,1090" to="10367,1090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657,1657" to="10367,1657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100,806" to="8236,806" stroked="t" o:allowincell="f" style="position:absolute;mso-position-horizontal-relative:margin">
                        <v:stroke color="black" weight="9360" startarrow="block" endarrow="block" startarrowwidth="wide" startarrowlength="short" endarrowwidth="wide" endarrowlength="short" joinstyle="miter" endcap="flat"/>
                        <v:fill o:detectmouseclick="t" on="false"/>
                        <w10:wrap type="none"/>
                      </v:line>
                      <v:line id="shape_0" from="7100,521" to="9656,521" stroked="t" o:allowincell="f" style="position:absolute;mso-position-horizontal-relative:margin">
                        <v:stroke color="black" weight="9360" startarrow="block" endarrow="block" startarrowwidth="wide" startarrowlength="short" endarrowwidth="wide" endarrowlength="short" joinstyle="miter" endcap="flat"/>
                        <v:fill o:detectmouseclick="t" on="false"/>
                        <w10:wrap type="none"/>
                      </v:line>
                      <v:line id="shape_0" from="7100,238" to="10366,238" stroked="t" o:allowincell="f" style="position:absolute;mso-position-horizontal-relative:margin">
                        <v:stroke color="black" weight="9360" startarrow="block" startarrowwidth="wide" startarrowlength="short" joinstyle="miter" endcap="flat"/>
                        <v:fill o:detectmouseclick="t" on="false"/>
                        <w10:wrap type="none"/>
                      </v:line>
                      <v:line id="shape_0" from="7100,237" to="7100,108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6,806" to="8236,109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657,521" to="9657,10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7525;top:662;width:284;height:28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 xml:space="preserve"> 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235;top:379;width:284;height:28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 xml:space="preserve"> B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945;top:95;width:284;height:28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 xml:space="preserve"> 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-41910</wp:posOffset>
                      </wp:positionV>
                      <wp:extent cx="217805" cy="290195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8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15pt;height:22.85pt;mso-wrap-distance-left:9.05pt;mso-wrap-distance-right:9.05pt;mso-wrap-distance-top:0pt;mso-wrap-distance-bottom:0pt;margin-top:-3.3pt;mso-position-vertical-relative:text;margin-left:0.15pt;mso-position-horizontal-relative:text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7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.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.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3.7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5.3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7.7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6.3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4.9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3.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.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7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0.7</w:t>
            </w:r>
          </w:p>
        </w:tc>
        <w:tc>
          <w:tcPr>
            <w:tcW w:w="39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7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.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.4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3.7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5.4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7.9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6.3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4.6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.9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.2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0.4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2.1</w:t>
            </w:r>
          </w:p>
        </w:tc>
        <w:tc>
          <w:tcPr>
            <w:tcW w:w="39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.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.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3.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5.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8.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6.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4.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.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2.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4.2</w:t>
            </w:r>
          </w:p>
        </w:tc>
        <w:tc>
          <w:tcPr>
            <w:tcW w:w="39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.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.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3.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5.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8.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6.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3.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.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1.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3.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6.2</w:t>
            </w:r>
          </w:p>
        </w:tc>
        <w:tc>
          <w:tcPr>
            <w:tcW w:w="39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9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.9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3.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4.6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6.6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9.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7.9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6.5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5.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3.6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.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7</w:t>
            </w:r>
          </w:p>
        </w:tc>
        <w:tc>
          <w:tcPr>
            <w:tcW w:w="39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-72390</wp:posOffset>
                      </wp:positionV>
                      <wp:extent cx="217805" cy="289560"/>
                      <wp:effectExtent l="0" t="0" r="0" b="0"/>
                      <wp:wrapNone/>
                      <wp:docPr id="1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805" cy="289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15pt;height:22.8pt;mso-wrap-distance-left:9.05pt;mso-wrap-distance-right:9.05pt;mso-wrap-distance-top:0pt;mso-wrap-distance-bottom:0pt;margin-top:-5.7pt;mso-position-vertical-relative:text;margin-left:-0.85pt;mso-position-horizontal-relative:text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9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.9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3.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4.6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6.7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9.6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7.9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6.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4.4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.7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9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0.8</w:t>
            </w:r>
          </w:p>
        </w:tc>
        <w:tc>
          <w:tcPr>
            <w:tcW w:w="39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9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.8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3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4.6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6.8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0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7.8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5.7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3.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.3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0.8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3</w:t>
            </w:r>
          </w:p>
        </w:tc>
        <w:tc>
          <w:tcPr>
            <w:tcW w:w="39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.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4.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7.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5.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.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2.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5.1</w:t>
            </w:r>
          </w:p>
        </w:tc>
        <w:tc>
          <w:tcPr>
            <w:tcW w:w="39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34510</wp:posOffset>
                      </wp:positionH>
                      <wp:positionV relativeFrom="paragraph">
                        <wp:posOffset>-57785</wp:posOffset>
                      </wp:positionV>
                      <wp:extent cx="2418715" cy="1613535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8715" cy="16135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A = 60 - </w:t>
                                  </w:r>
                                  <w:r>
                                    <w:rPr>
                                      <w:b/>
                                      <w:i/>
                                      <w:sz w:val="20"/>
                                    </w:rPr>
                                    <w:t xml:space="preserve">6,8/2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 = 56,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B = 60 - </w:t>
                                  </w:r>
                                  <w:r>
                                    <w:rPr>
                                      <w:b/>
                                      <w:i/>
                                      <w:sz w:val="20"/>
                                    </w:rPr>
                                    <w:t>6,8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 + 120 - </w:t>
                                  </w:r>
                                  <w:r>
                                    <w:rPr>
                                      <w:b/>
                                      <w:i/>
                                      <w:sz w:val="20"/>
                                    </w:rPr>
                                    <w:t xml:space="preserve">12/2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 = 167,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C =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III.  MISE EN BUTEE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0.45pt;height:127.05pt;mso-wrap-distance-left:9.05pt;mso-wrap-distance-right:9.05pt;mso-wrap-distance-top:0pt;mso-wrap-distance-bottom:0pt;margin-top:-4.55pt;mso-position-vertical-relative:text;margin-left:341.3pt;mso-position-horizontal-relative:text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A = 60 - </w:t>
                            </w:r>
                            <w:r>
                              <w:rPr>
                                <w:b/>
                                <w:i/>
                                <w:sz w:val="20"/>
                              </w:rPr>
                              <w:t xml:space="preserve">6,8/2 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= 56,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B = 60 - </w:t>
                            </w:r>
                            <w:r>
                              <w:rPr>
                                <w:b/>
                                <w:i/>
                                <w:sz w:val="20"/>
                              </w:rPr>
                              <w:t>6,8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+ 120 - </w:t>
                            </w:r>
                            <w:r>
                              <w:rPr>
                                <w:b/>
                                <w:i/>
                                <w:sz w:val="20"/>
                              </w:rPr>
                              <w:t xml:space="preserve">12/2 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= 167,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</w:rPr>
                              <w:t>C =</w:t>
                            </w:r>
                            <w:r>
                              <w:rPr>
                                <w:i/>
                              </w:rPr>
                              <w:t xml:space="preserve"> 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</w:rPr>
                              <w:t>III.  MISE EN BUTE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.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4.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7.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4.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.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1.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4.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7.8</w:t>
            </w:r>
          </w:p>
        </w:tc>
        <w:tc>
          <w:tcPr>
            <w:tcW w:w="39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.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.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3.8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5.6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8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9.5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7.7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5.9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4.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.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6</w:t>
            </w:r>
          </w:p>
        </w:tc>
        <w:tc>
          <w:tcPr>
            <w:tcW w:w="39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-49530</wp:posOffset>
                      </wp:positionV>
                      <wp:extent cx="145415" cy="217805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415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45pt;height:17.15pt;mso-wrap-distance-left:9.05pt;mso-wrap-distance-right:9.05pt;mso-wrap-distance-top:0pt;mso-wrap-distance-bottom:0pt;margin-top:-3.9pt;mso-position-vertical-relative:text;margin-left:3pt;mso-position-horizontal-relative:text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.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.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3.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8.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9.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7.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.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1.7</w:t>
            </w:r>
          </w:p>
        </w:tc>
        <w:tc>
          <w:tcPr>
            <w:tcW w:w="39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.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3.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5.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8.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9.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6.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4.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.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1.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3.9</w:t>
            </w:r>
          </w:p>
        </w:tc>
        <w:tc>
          <w:tcPr>
            <w:tcW w:w="39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.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3.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5.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8.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9.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6.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0.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3.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6.6</w:t>
            </w:r>
          </w:p>
        </w:tc>
        <w:tc>
          <w:tcPr>
            <w:tcW w:w="39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.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3.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5.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8.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9.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5.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.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2.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6.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11</w:t>
            </w:r>
          </w:p>
        </w:tc>
        <w:tc>
          <w:tcPr>
            <w:tcW w:w="39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567690</wp:posOffset>
                      </wp:positionV>
                      <wp:extent cx="145415" cy="217805"/>
                      <wp:effectExtent l="4445" t="3175" r="444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45440" cy="21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pt,44.7pt" to="17.4pt,61.8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6835</wp:posOffset>
                      </wp:positionH>
                      <wp:positionV relativeFrom="paragraph">
                        <wp:posOffset>387350</wp:posOffset>
                      </wp:positionV>
                      <wp:extent cx="254000" cy="181610"/>
                      <wp:effectExtent l="635" t="22225" r="0" b="2222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54160" cy="18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lg"/>
                                <a:tailEnd len="sm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05pt,30.5pt" to="26pt,44.75pt" stroked="t" o:allowincell="t" style="position:absolute;flip:y">
                      <v:stroke color="black" weight="9360" startarrow="block" endarrow="block" startarrowwidth="wide" startarrowlength="short" endarrowwidth="wide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386715</wp:posOffset>
                      </wp:positionV>
                      <wp:extent cx="145415" cy="217805"/>
                      <wp:effectExtent l="4445" t="3175" r="444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45440" cy="21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95pt,30.45pt" to="37.35pt,47.5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73125</wp:posOffset>
                      </wp:positionH>
                      <wp:positionV relativeFrom="paragraph">
                        <wp:posOffset>604520</wp:posOffset>
                      </wp:positionV>
                      <wp:extent cx="635" cy="543560"/>
                      <wp:effectExtent l="63500" t="0" r="6350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4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lg"/>
                                <a:tailEnd len="sm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75pt,47.6pt" to="68.75pt,90.35pt" stroked="t" o:allowincell="t" style="position:absolute">
                      <v:stroke color="black" weight="9360" startarrow="block" endarrow="block" startarrowwidth="wide" startarrowlength="short" endarrowwidth="wide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91490</wp:posOffset>
                      </wp:positionH>
                      <wp:positionV relativeFrom="paragraph">
                        <wp:posOffset>1400175</wp:posOffset>
                      </wp:positionV>
                      <wp:extent cx="428625" cy="635"/>
                      <wp:effectExtent l="0" t="63500" r="635" b="635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7pt,110.25pt" to="72.4pt,110.25pt" stroked="t" o:allowincell="t" style="position:absolute">
                      <v:stroke color="black" weight="9360" startarrow="block" startarrowwidth="wide" start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91490</wp:posOffset>
                      </wp:positionH>
                      <wp:positionV relativeFrom="paragraph">
                        <wp:posOffset>1132840</wp:posOffset>
                      </wp:positionV>
                      <wp:extent cx="635" cy="267335"/>
                      <wp:effectExtent l="5080" t="635" r="5080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6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7pt,89.2pt" to="38.7pt,11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601980</wp:posOffset>
                      </wp:positionV>
                      <wp:extent cx="271145" cy="180975"/>
                      <wp:effectExtent l="10795" t="15875" r="10795" b="158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1080" cy="1810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7.4pt" to="38.3pt,61.6pt" stroked="t" o:allowincell="t" style="position:absolute;flip:y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06730</wp:posOffset>
                      </wp:positionH>
                      <wp:positionV relativeFrom="paragraph">
                        <wp:posOffset>599440</wp:posOffset>
                      </wp:positionV>
                      <wp:extent cx="367030" cy="6350"/>
                      <wp:effectExtent l="635" t="5080" r="63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6720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9pt,47.2pt" to="68.75pt,47.6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92150</wp:posOffset>
                      </wp:positionH>
                      <wp:positionV relativeFrom="paragraph">
                        <wp:posOffset>1147445</wp:posOffset>
                      </wp:positionV>
                      <wp:extent cx="181610" cy="635"/>
                      <wp:effectExtent l="635" t="5080" r="63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1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5pt,90.35pt" to="68.75pt,90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15620</wp:posOffset>
                      </wp:positionH>
                      <wp:positionV relativeFrom="paragraph">
                        <wp:posOffset>1111250</wp:posOffset>
                      </wp:positionV>
                      <wp:extent cx="231775" cy="635"/>
                      <wp:effectExtent l="635" t="19050" r="635" b="190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6pt,87.5pt" to="58.8pt,87.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04190</wp:posOffset>
                      </wp:positionH>
                      <wp:positionV relativeFrom="paragraph">
                        <wp:posOffset>599440</wp:posOffset>
                      </wp:positionV>
                      <wp:extent cx="635" cy="516255"/>
                      <wp:effectExtent l="19050" t="635" r="19050" b="63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162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7pt,47.2pt" to="39.7pt,87.8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966470</wp:posOffset>
                      </wp:positionH>
                      <wp:positionV relativeFrom="paragraph">
                        <wp:posOffset>435610</wp:posOffset>
                      </wp:positionV>
                      <wp:extent cx="1370330" cy="1086485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0330" cy="1086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A = 60 -</w:t>
                                  </w:r>
                                  <w:r>
                                    <w:rPr>
                                      <w:b/>
                                      <w:i/>
                                      <w:sz w:val="20"/>
                                    </w:rPr>
                                    <w:t xml:space="preserve"> 6,8/2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 = 56,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B = 120 - </w:t>
                                  </w:r>
                                  <w:r>
                                    <w:rPr>
                                      <w:b/>
                                      <w:i/>
                                      <w:sz w:val="20"/>
                                    </w:rPr>
                                    <w:t>12/2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 = 11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C =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...........................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9pt;height:85.55pt;mso-wrap-distance-left:9.05pt;mso-wrap-distance-right:9.05pt;mso-wrap-distance-top:0pt;mso-wrap-distance-bottom:0pt;margin-top:34.3pt;mso-position-vertical-relative:text;margin-left:76.1pt;mso-position-horizontal-relative:text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</w:rPr>
                              <w:t>A = 60 -</w:t>
                            </w:r>
                            <w:r>
                              <w:rPr>
                                <w:b/>
                                <w:i/>
                                <w:sz w:val="20"/>
                              </w:rPr>
                              <w:t xml:space="preserve"> 6,8/2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= 56,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B = 120 - </w:t>
                            </w:r>
                            <w:r>
                              <w:rPr>
                                <w:b/>
                                <w:i/>
                                <w:sz w:val="20"/>
                              </w:rPr>
                              <w:t>12/2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= 11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</w:rPr>
                              <w:t>C =</w:t>
                            </w:r>
                            <w:r>
                              <w:rPr>
                                <w:i/>
                              </w:rPr>
                              <w:t xml:space="preserve"> .........................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337945</wp:posOffset>
                      </wp:positionV>
                      <wp:extent cx="181610" cy="196215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610" cy="196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3pt;height:15.45pt;mso-wrap-distance-left:9.05pt;mso-wrap-distance-right:9.05pt;mso-wrap-distance-top:0pt;mso-wrap-distance-bottom:0pt;margin-top:105.35pt;mso-position-vertical-relative:text;margin-left:48.8pt;mso-position-horizontal-relative:text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115570</wp:posOffset>
                      </wp:positionV>
                      <wp:extent cx="231775" cy="196215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775" cy="196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25pt;height:15.45pt;mso-wrap-distance-left:9.05pt;mso-wrap-distance-right:9.05pt;mso-wrap-distance-top:0pt;mso-wrap-distance-bottom:0pt;margin-top:9.1pt;mso-position-vertical-relative:text;margin-left:2.7pt;mso-position-horizontal-relative:text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76605</wp:posOffset>
                      </wp:positionH>
                      <wp:positionV relativeFrom="paragraph">
                        <wp:posOffset>789305</wp:posOffset>
                      </wp:positionV>
                      <wp:extent cx="210185" cy="21463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2146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B  B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6.55pt;height:16.9pt;mso-wrap-distance-left:9.05pt;mso-wrap-distance-right:9.05pt;mso-wrap-distance-top:0pt;mso-wrap-distance-bottom:0pt;margin-top:62.15pt;mso-position-vertical-relative:text;margin-left:61.15pt;mso-position-horizontal-relative:text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B  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45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,5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3,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5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7,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5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8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5,7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3,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</w:t>
            </w:r>
          </w:p>
        </w:tc>
        <w:tc>
          <w:tcPr>
            <w:tcW w:w="39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-98425</wp:posOffset>
                      </wp:positionV>
                      <wp:extent cx="159385" cy="229235"/>
                      <wp:effectExtent l="0" t="0" r="0" b="0"/>
                      <wp:wrapNone/>
                      <wp:docPr id="3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385" cy="229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55pt;height:18.05pt;mso-wrap-distance-left:9.05pt;mso-wrap-distance-right:9.05pt;mso-wrap-distance-top:0pt;mso-wrap-distance-bottom:0pt;margin-top:-7.75pt;mso-position-vertical-relative:text;margin-left:1.9pt;mso-position-horizontal-relative:text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,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4,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7,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9,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4,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,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1,3</w:t>
            </w:r>
          </w:p>
        </w:tc>
        <w:tc>
          <w:tcPr>
            <w:tcW w:w="39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,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,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4,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7,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9,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5,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,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0,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4,2</w:t>
            </w:r>
          </w:p>
        </w:tc>
        <w:tc>
          <w:tcPr>
            <w:tcW w:w="39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,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,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4,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7,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8,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4,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4,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8,4</w:t>
            </w:r>
          </w:p>
        </w:tc>
        <w:tc>
          <w:tcPr>
            <w:tcW w:w="39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,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,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4,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7,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7,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,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2,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7,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12</w:t>
            </w:r>
          </w:p>
        </w:tc>
        <w:tc>
          <w:tcPr>
            <w:tcW w:w="39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45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,9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3,9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6,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9,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9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6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7,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4,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,5</w:t>
            </w:r>
          </w:p>
        </w:tc>
        <w:tc>
          <w:tcPr>
            <w:tcW w:w="39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,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3,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6,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9,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8,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5,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,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1,6</w:t>
            </w:r>
          </w:p>
        </w:tc>
        <w:tc>
          <w:tcPr>
            <w:tcW w:w="39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-204470</wp:posOffset>
                      </wp:positionV>
                      <wp:extent cx="216535" cy="267335"/>
                      <wp:effectExtent l="0" t="0" r="0" b="0"/>
                      <wp:wrapNone/>
                      <wp:docPr id="3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67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05pt;height:21.05pt;mso-wrap-distance-left:9.05pt;mso-wrap-distance-right:9.05pt;mso-wrap-distance-top:0pt;mso-wrap-distance-bottom:0pt;margin-top:-16.1pt;mso-position-vertical-relative:text;margin-left:1.3pt;mso-position-horizontal-relative:text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2555</wp:posOffset>
                      </wp:positionH>
                      <wp:positionV relativeFrom="paragraph">
                        <wp:posOffset>-88265</wp:posOffset>
                      </wp:positionV>
                      <wp:extent cx="116840" cy="635"/>
                      <wp:effectExtent l="635" t="63500" r="0" b="635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65pt,-6.95pt" to="18.8pt,-6.95pt" stroked="t" o:allowincell="t" style="position:absolute">
                      <v:stroke color="black" weight="9360" endarrow="block" endarrowwidth="wide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,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3,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6,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9,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,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1,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6</w:t>
            </w:r>
          </w:p>
        </w:tc>
        <w:tc>
          <w:tcPr>
            <w:tcW w:w="39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,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3,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9,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,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10</w:t>
            </w:r>
          </w:p>
        </w:tc>
        <w:tc>
          <w:tcPr>
            <w:tcW w:w="39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,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3,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9,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9,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3,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2,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9,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16</w:t>
            </w:r>
          </w:p>
        </w:tc>
        <w:tc>
          <w:tcPr>
            <w:tcW w:w="39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  <w:lang w:val="fr-FR" w:eastAsia="en-US"/>
        </w:rPr>
      </w:pPr>
      <w:r>
        <w:rPr>
          <w:sz w:val="18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765</wp:posOffset>
                </wp:positionH>
                <wp:positionV relativeFrom="paragraph">
                  <wp:posOffset>-25400</wp:posOffset>
                </wp:positionV>
                <wp:extent cx="6817360" cy="833120"/>
                <wp:effectExtent l="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7320" cy="833040"/>
                          <a:chOff x="0" y="0"/>
                          <a:chExt cx="6817320" cy="833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065600" cy="83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59840" y="5040"/>
                            <a:ext cx="5757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YCEE  PROFESSIONNEL de FAA’A – TAHIT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462240"/>
                            <a:ext cx="17272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>BEP  ROC  S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7480" y="462240"/>
                            <a:ext cx="17272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>SESSION 20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040" y="462240"/>
                            <a:ext cx="23032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>EP2  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>ème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 xml:space="preserve"> Situ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95pt;margin-top:-2pt;width:536.8pt;height:65.6pt" coordorigin="39,-40" coordsize="10736,131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;top:-40;width:1677;height:131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708;top:-32;width:9066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YCEE  PROFESSIONNEL de FAA’A – TAHIT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09;top:688;width:2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t>BEP  ROC  S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29;top:688;width:2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t>SESSION 200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48;top:688;width:3626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t>EP2  2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t>ème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t xml:space="preserve"> Situ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139815</wp:posOffset>
                </wp:positionH>
                <wp:positionV relativeFrom="paragraph">
                  <wp:posOffset>-29845</wp:posOffset>
                </wp:positionV>
                <wp:extent cx="702945" cy="46609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94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DT8/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35pt;height:36.7pt;mso-wrap-distance-left:9.05pt;mso-wrap-distance-right:9.05pt;mso-wrap-distance-top:0pt;mso-wrap-distance-bottom:0pt;margin-top:-2.35pt;mso-position-vertical-relative:text;margin-left:483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DT8/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lang w:val="fr-FR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30T09:49:00Z</dcterms:created>
  <dc:creator>Didier HANOY</dc:creator>
  <dc:description/>
  <dc:language>en-US</dc:language>
  <cp:lastModifiedBy>anne so et laurent</cp:lastModifiedBy>
  <cp:lastPrinted>1997-02-02T19:39:00Z</cp:lastPrinted>
  <dcterms:modified xsi:type="dcterms:W3CDTF">2004-09-20T21:54:00Z</dcterms:modified>
  <cp:revision>21</cp:revision>
  <dc:subject/>
  <dc:title>E	</dc:title>
</cp:coreProperties>
</file>