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76656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65pt;width:532.7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VET D’ETUDES PROFESSIONNEL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SATION D’OUVRAGES CHAUDRONNES et de STRUCT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ALLIQU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TextBody"/>
        <w:rPr/>
      </w:pPr>
      <w:r>
        <w:rPr/>
        <w:t xml:space="preserve">EP2  PREPARATION du TRAVAIL, TECHNOLOGI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TUATION D’EVALUATION N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2"/>
        <w:rPr/>
      </w:pPr>
      <w:r>
        <w:rPr>
          <w:u w:val="single"/>
        </w:rPr>
        <w:t>COEFFICIENT :2</w:t>
      </w:r>
      <w:r>
        <w:rPr/>
        <w:t xml:space="preserve">  </w:t>
      </w:r>
      <w:r>
        <w:rPr>
          <w:u w:val="single"/>
        </w:rPr>
        <w:t>Durée 3 heur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36830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-75565</wp:posOffset>
                </wp:positionV>
                <wp:extent cx="4508500" cy="2580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580480"/>
                          <a:chOff x="0" y="0"/>
                          <a:chExt cx="4508640" cy="2580480"/>
                        </a:xfrm>
                      </wpg:grpSpPr>
                      <wps:wsp>
                        <wps:cNvSpPr/>
                        <wps:spPr>
                          <a:xfrm rot="16360800">
                            <a:off x="3993120" y="1958760"/>
                            <a:ext cx="4240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530">
                                <a:moveTo>
                                  <a:pt x="565" y="0"/>
                                </a:moveTo>
                                <a:lnTo>
                                  <a:pt x="115" y="45"/>
                                </a:lnTo>
                                <a:lnTo>
                                  <a:pt x="70" y="80"/>
                                </a:lnTo>
                                <a:lnTo>
                                  <a:pt x="43" y="120"/>
                                </a:lnTo>
                                <a:lnTo>
                                  <a:pt x="18" y="165"/>
                                </a:lnTo>
                                <a:lnTo>
                                  <a:pt x="0" y="240"/>
                                </a:lnTo>
                                <a:lnTo>
                                  <a:pt x="3" y="322"/>
                                </a:lnTo>
                                <a:lnTo>
                                  <a:pt x="18" y="367"/>
                                </a:lnTo>
                                <a:lnTo>
                                  <a:pt x="43" y="417"/>
                                </a:lnTo>
                                <a:lnTo>
                                  <a:pt x="90" y="460"/>
                                </a:lnTo>
                                <a:lnTo>
                                  <a:pt x="145" y="495"/>
                                </a:lnTo>
                                <a:lnTo>
                                  <a:pt x="203" y="515"/>
                                </a:lnTo>
                                <a:lnTo>
                                  <a:pt x="250" y="525"/>
                                </a:lnTo>
                                <a:lnTo>
                                  <a:pt x="315" y="530"/>
                                </a:lnTo>
                                <a:lnTo>
                                  <a:pt x="310" y="525"/>
                                </a:lnTo>
                                <a:lnTo>
                                  <a:pt x="660" y="490"/>
                                </a:lnTo>
                                <a:lnTo>
                                  <a:pt x="883" y="0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1065600" y="-910800"/>
                            <a:ext cx="2377440" cy="440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7" h="5423">
                                <a:moveTo>
                                  <a:pt x="312" y="10"/>
                                </a:moveTo>
                                <a:lnTo>
                                  <a:pt x="277" y="20"/>
                                </a:lnTo>
                                <a:lnTo>
                                  <a:pt x="232" y="43"/>
                                </a:lnTo>
                                <a:lnTo>
                                  <a:pt x="177" y="93"/>
                                </a:lnTo>
                                <a:lnTo>
                                  <a:pt x="105" y="165"/>
                                </a:lnTo>
                                <a:lnTo>
                                  <a:pt x="52" y="243"/>
                                </a:lnTo>
                                <a:lnTo>
                                  <a:pt x="22" y="325"/>
                                </a:lnTo>
                                <a:lnTo>
                                  <a:pt x="10" y="398"/>
                                </a:lnTo>
                                <a:lnTo>
                                  <a:pt x="0" y="493"/>
                                </a:lnTo>
                                <a:lnTo>
                                  <a:pt x="0" y="585"/>
                                </a:lnTo>
                                <a:lnTo>
                                  <a:pt x="12" y="663"/>
                                </a:lnTo>
                                <a:lnTo>
                                  <a:pt x="22" y="743"/>
                                </a:lnTo>
                                <a:lnTo>
                                  <a:pt x="37" y="813"/>
                                </a:lnTo>
                                <a:lnTo>
                                  <a:pt x="87" y="998"/>
                                </a:lnTo>
                                <a:lnTo>
                                  <a:pt x="157" y="1203"/>
                                </a:lnTo>
                                <a:lnTo>
                                  <a:pt x="262" y="1428"/>
                                </a:lnTo>
                                <a:lnTo>
                                  <a:pt x="367" y="1685"/>
                                </a:lnTo>
                                <a:lnTo>
                                  <a:pt x="472" y="1910"/>
                                </a:lnTo>
                                <a:lnTo>
                                  <a:pt x="562" y="2135"/>
                                </a:lnTo>
                                <a:lnTo>
                                  <a:pt x="667" y="2405"/>
                                </a:lnTo>
                                <a:lnTo>
                                  <a:pt x="757" y="2750"/>
                                </a:lnTo>
                                <a:lnTo>
                                  <a:pt x="817" y="3050"/>
                                </a:lnTo>
                                <a:lnTo>
                                  <a:pt x="877" y="3425"/>
                                </a:lnTo>
                                <a:lnTo>
                                  <a:pt x="907" y="3830"/>
                                </a:lnTo>
                                <a:lnTo>
                                  <a:pt x="952" y="4190"/>
                                </a:lnTo>
                                <a:lnTo>
                                  <a:pt x="952" y="4388"/>
                                </a:lnTo>
                                <a:lnTo>
                                  <a:pt x="952" y="4643"/>
                                </a:lnTo>
                                <a:lnTo>
                                  <a:pt x="952" y="4808"/>
                                </a:lnTo>
                                <a:lnTo>
                                  <a:pt x="940" y="4963"/>
                                </a:lnTo>
                                <a:lnTo>
                                  <a:pt x="892" y="5123"/>
                                </a:lnTo>
                                <a:lnTo>
                                  <a:pt x="860" y="5218"/>
                                </a:lnTo>
                                <a:lnTo>
                                  <a:pt x="817" y="5303"/>
                                </a:lnTo>
                                <a:lnTo>
                                  <a:pt x="775" y="5358"/>
                                </a:lnTo>
                                <a:lnTo>
                                  <a:pt x="745" y="5390"/>
                                </a:lnTo>
                                <a:lnTo>
                                  <a:pt x="712" y="5423"/>
                                </a:lnTo>
                                <a:lnTo>
                                  <a:pt x="1152" y="5375"/>
                                </a:lnTo>
                                <a:lnTo>
                                  <a:pt x="2005" y="5258"/>
                                </a:lnTo>
                                <a:lnTo>
                                  <a:pt x="2710" y="5168"/>
                                </a:lnTo>
                                <a:lnTo>
                                  <a:pt x="3520" y="5078"/>
                                </a:lnTo>
                                <a:lnTo>
                                  <a:pt x="4122" y="5048"/>
                                </a:lnTo>
                                <a:lnTo>
                                  <a:pt x="4587" y="5063"/>
                                </a:lnTo>
                                <a:lnTo>
                                  <a:pt x="4707" y="5063"/>
                                </a:lnTo>
                                <a:lnTo>
                                  <a:pt x="4782" y="5048"/>
                                </a:lnTo>
                                <a:lnTo>
                                  <a:pt x="4827" y="4973"/>
                                </a:lnTo>
                                <a:lnTo>
                                  <a:pt x="4872" y="4890"/>
                                </a:lnTo>
                                <a:lnTo>
                                  <a:pt x="4910" y="4768"/>
                                </a:lnTo>
                                <a:lnTo>
                                  <a:pt x="4932" y="4620"/>
                                </a:lnTo>
                                <a:lnTo>
                                  <a:pt x="4947" y="4478"/>
                                </a:lnTo>
                                <a:lnTo>
                                  <a:pt x="4947" y="4270"/>
                                </a:lnTo>
                                <a:lnTo>
                                  <a:pt x="4940" y="4108"/>
                                </a:lnTo>
                                <a:lnTo>
                                  <a:pt x="4932" y="3845"/>
                                </a:lnTo>
                                <a:lnTo>
                                  <a:pt x="4887" y="3560"/>
                                </a:lnTo>
                                <a:lnTo>
                                  <a:pt x="4812" y="3193"/>
                                </a:lnTo>
                                <a:lnTo>
                                  <a:pt x="4722" y="2855"/>
                                </a:lnTo>
                                <a:lnTo>
                                  <a:pt x="4647" y="2555"/>
                                </a:lnTo>
                                <a:lnTo>
                                  <a:pt x="4527" y="2225"/>
                                </a:lnTo>
                                <a:lnTo>
                                  <a:pt x="4407" y="1925"/>
                                </a:lnTo>
                                <a:lnTo>
                                  <a:pt x="4302" y="1640"/>
                                </a:lnTo>
                                <a:lnTo>
                                  <a:pt x="4137" y="1233"/>
                                </a:lnTo>
                                <a:lnTo>
                                  <a:pt x="4047" y="993"/>
                                </a:lnTo>
                                <a:lnTo>
                                  <a:pt x="3992" y="833"/>
                                </a:lnTo>
                                <a:lnTo>
                                  <a:pt x="3962" y="708"/>
                                </a:lnTo>
                                <a:lnTo>
                                  <a:pt x="3950" y="590"/>
                                </a:lnTo>
                                <a:lnTo>
                                  <a:pt x="3950" y="488"/>
                                </a:lnTo>
                                <a:lnTo>
                                  <a:pt x="4017" y="123"/>
                                </a:lnTo>
                                <a:lnTo>
                                  <a:pt x="4047" y="48"/>
                                </a:lnTo>
                                <a:lnTo>
                                  <a:pt x="360" y="0"/>
                                </a:lnTo>
                                <a:lnTo>
                                  <a:pt x="3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58120" y="2024640"/>
                            <a:ext cx="1954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355">
                                <a:moveTo>
                                  <a:pt x="407" y="25"/>
                                </a:moveTo>
                                <a:lnTo>
                                  <a:pt x="302" y="325"/>
                                </a:lnTo>
                                <a:lnTo>
                                  <a:pt x="197" y="355"/>
                                </a:lnTo>
                                <a:lnTo>
                                  <a:pt x="145" y="350"/>
                                </a:lnTo>
                                <a:lnTo>
                                  <a:pt x="92" y="330"/>
                                </a:lnTo>
                                <a:lnTo>
                                  <a:pt x="52" y="295"/>
                                </a:lnTo>
                                <a:lnTo>
                                  <a:pt x="25" y="260"/>
                                </a:lnTo>
                                <a:lnTo>
                                  <a:pt x="7" y="215"/>
                                </a:lnTo>
                                <a:lnTo>
                                  <a:pt x="0" y="175"/>
                                </a:lnTo>
                                <a:lnTo>
                                  <a:pt x="2" y="122"/>
                                </a:lnTo>
                                <a:lnTo>
                                  <a:pt x="17" y="85"/>
                                </a:lnTo>
                                <a:lnTo>
                                  <a:pt x="47" y="55"/>
                                </a:lnTo>
                                <a:lnTo>
                                  <a:pt x="85" y="30"/>
                                </a:lnTo>
                                <a:lnTo>
                                  <a:pt x="130" y="17"/>
                                </a:lnTo>
                                <a:lnTo>
                                  <a:pt x="167" y="10"/>
                                </a:lnTo>
                                <a:lnTo>
                                  <a:pt x="210" y="2"/>
                                </a:lnTo>
                                <a:lnTo>
                                  <a:pt x="242" y="2"/>
                                </a:lnTo>
                                <a:lnTo>
                                  <a:pt x="285" y="0"/>
                                </a:lnTo>
                                <a:lnTo>
                                  <a:pt x="40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47320" y="2003400"/>
                            <a:ext cx="136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90">
                                <a:moveTo>
                                  <a:pt x="0" y="35"/>
                                </a:moveTo>
                                <a:lnTo>
                                  <a:pt x="53" y="72"/>
                                </a:lnTo>
                                <a:lnTo>
                                  <a:pt x="78" y="110"/>
                                </a:lnTo>
                                <a:lnTo>
                                  <a:pt x="90" y="147"/>
                                </a:lnTo>
                                <a:lnTo>
                                  <a:pt x="93" y="202"/>
                                </a:lnTo>
                                <a:lnTo>
                                  <a:pt x="83" y="247"/>
                                </a:lnTo>
                                <a:lnTo>
                                  <a:pt x="53" y="290"/>
                                </a:lnTo>
                                <a:lnTo>
                                  <a:pt x="285" y="240"/>
                                </a:lnTo>
                                <a:lnTo>
                                  <a:pt x="265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-695160" y="986400"/>
                            <a:ext cx="19908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3" h="600">
                                <a:moveTo>
                                  <a:pt x="3920" y="45"/>
                                </a:moveTo>
                                <a:lnTo>
                                  <a:pt x="0" y="0"/>
                                </a:lnTo>
                                <a:lnTo>
                                  <a:pt x="110" y="17"/>
                                </a:lnTo>
                                <a:lnTo>
                                  <a:pt x="150" y="30"/>
                                </a:lnTo>
                                <a:lnTo>
                                  <a:pt x="193" y="47"/>
                                </a:lnTo>
                                <a:lnTo>
                                  <a:pt x="220" y="75"/>
                                </a:lnTo>
                                <a:lnTo>
                                  <a:pt x="253" y="115"/>
                                </a:lnTo>
                                <a:lnTo>
                                  <a:pt x="268" y="162"/>
                                </a:lnTo>
                                <a:lnTo>
                                  <a:pt x="278" y="212"/>
                                </a:lnTo>
                                <a:lnTo>
                                  <a:pt x="283" y="262"/>
                                </a:lnTo>
                                <a:lnTo>
                                  <a:pt x="285" y="305"/>
                                </a:lnTo>
                                <a:lnTo>
                                  <a:pt x="278" y="367"/>
                                </a:lnTo>
                                <a:lnTo>
                                  <a:pt x="268" y="427"/>
                                </a:lnTo>
                                <a:lnTo>
                                  <a:pt x="240" y="480"/>
                                </a:lnTo>
                                <a:lnTo>
                                  <a:pt x="198" y="532"/>
                                </a:lnTo>
                                <a:lnTo>
                                  <a:pt x="145" y="567"/>
                                </a:lnTo>
                                <a:lnTo>
                                  <a:pt x="103" y="600"/>
                                </a:lnTo>
                                <a:lnTo>
                                  <a:pt x="360" y="570"/>
                                </a:lnTo>
                                <a:lnTo>
                                  <a:pt x="645" y="525"/>
                                </a:lnTo>
                                <a:lnTo>
                                  <a:pt x="1098" y="495"/>
                                </a:lnTo>
                                <a:lnTo>
                                  <a:pt x="1473" y="465"/>
                                </a:lnTo>
                                <a:lnTo>
                                  <a:pt x="1923" y="465"/>
                                </a:lnTo>
                                <a:lnTo>
                                  <a:pt x="2418" y="480"/>
                                </a:lnTo>
                                <a:lnTo>
                                  <a:pt x="3033" y="495"/>
                                </a:lnTo>
                                <a:lnTo>
                                  <a:pt x="3620" y="540"/>
                                </a:lnTo>
                                <a:lnTo>
                                  <a:pt x="3860" y="585"/>
                                </a:lnTo>
                                <a:lnTo>
                                  <a:pt x="3928" y="595"/>
                                </a:lnTo>
                                <a:lnTo>
                                  <a:pt x="4003" y="597"/>
                                </a:lnTo>
                                <a:lnTo>
                                  <a:pt x="4055" y="585"/>
                                </a:lnTo>
                                <a:lnTo>
                                  <a:pt x="4100" y="540"/>
                                </a:lnTo>
                                <a:lnTo>
                                  <a:pt x="4125" y="485"/>
                                </a:lnTo>
                                <a:lnTo>
                                  <a:pt x="4138" y="437"/>
                                </a:lnTo>
                                <a:lnTo>
                                  <a:pt x="4143" y="385"/>
                                </a:lnTo>
                                <a:lnTo>
                                  <a:pt x="4133" y="290"/>
                                </a:lnTo>
                                <a:lnTo>
                                  <a:pt x="4113" y="230"/>
                                </a:lnTo>
                                <a:lnTo>
                                  <a:pt x="4083" y="167"/>
                                </a:lnTo>
                                <a:lnTo>
                                  <a:pt x="4055" y="127"/>
                                </a:lnTo>
                                <a:lnTo>
                                  <a:pt x="4023" y="95"/>
                                </a:lnTo>
                                <a:lnTo>
                                  <a:pt x="3975" y="62"/>
                                </a:lnTo>
                                <a:lnTo>
                                  <a:pt x="392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-77.75pt;width:402.6pt;height:346.65pt" coordorigin="990,-1555" coordsize="8052,6933">
                <v:shape id="shape_0" coordsize="883,530" path="m565,0l115,45l70,80l43,120l18,165l0,240l3,322l18,367l43,417l90,460l145,495l203,515l250,525l315,530l310,525l660,490l883,0l565,0xe" fillcolor="gray" stroked="t" o:allowincell="f" style="position:absolute;left:8373;top:2965;width:667;height:676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4947,5423" path="m312,10l277,20l232,43l177,93l105,165l52,243l22,325l10,398l0,493l0,585l12,663l22,743l37,813l87,998l157,1203l262,1428l367,1685l472,1910l562,2135l667,2405l757,2750l817,3050l877,3425l907,3830l952,4190l952,4388l952,4643l952,4808l940,4963l892,5123l860,5218l817,5303l775,5358l745,5390l712,5423l1152,5375l2005,5258l2710,5168l3520,5078l4122,5048l4587,5063l4707,5063l4782,5048l4827,4973l4872,4890l4910,4768l4932,4620l4947,4478l4947,4270l4940,4108l4932,3845l4887,3560l4812,3193l4722,2855l4647,2555l4527,2225l4407,1925l4302,1640l4137,1233l4047,993l3992,833l3962,708l3950,590l3950,488l4017,123l4047,48l360,0l312,10xe" fillcolor="white" stroked="t" o:allowincell="f" style="position:absolute;left:3763;top:-1553;width:3743;height:6932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407,355" path="m407,25l302,325l197,355l145,350l92,330l52,295l25,260l7,215l0,175l2,122l17,85l47,55l85,30l130,17l167,10l210,2l242,2l285,0l407,25xe" fillcolor="gray" stroked="t" o:allowincell="f" style="position:absolute;left:2491;top:3070;width:307;height:452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285,290" path="m0,35l53,72l78,110l90,147l93,202l83,247l53,290l285,240l265,0l0,35xe" fillcolor="black" stroked="t" o:allowincell="f" style="position:absolute;left:2474;top:3037;width:214;height:369;mso-wrap-style:none;v-text-anchor:middle;rotation:273">
                  <v:fill o:detectmouseclick="t" type="solid" color2="white"/>
                  <v:stroke color="black" weight="25560" joinstyle="round" endcap="flat"/>
                  <w10:wrap type="none"/>
                </v:shape>
                <v:shape id="shape_0" coordsize="4143,600" path="m3920,45l0,0l110,17l150,30l193,47l220,75l253,115l268,162l278,212l283,262l285,305l278,367l268,427l240,480l198,532l145,567l103,600l360,570l645,525l1098,495l1473,465l1923,465l2418,480l3033,495l3620,540l3860,585l3928,595l4003,597l4055,585l4100,540l4125,485l4138,437l4143,385l4133,290l4113,230l4083,167l4055,127l4023,95l3975,62l3920,45xe" fillcolor="white" stroked="t" o:allowincell="f" style="position:absolute;left:990;top:1434;width:3134;height:766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107315</wp:posOffset>
                </wp:positionV>
                <wp:extent cx="2834640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PREP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6.4pt;mso-wrap-distance-left:9.05pt;mso-wrap-distance-right:9.05pt;mso-wrap-distance-top:0pt;mso-wrap-distance-bottom:0pt;margin-top:8.4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PRE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0195</wp:posOffset>
                </wp:positionH>
                <wp:positionV relativeFrom="paragraph">
                  <wp:posOffset>148590</wp:posOffset>
                </wp:positionV>
                <wp:extent cx="4112260" cy="181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2280" cy="1816200"/>
                          <a:chOff x="0" y="0"/>
                          <a:chExt cx="4112280" cy="181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5880" cy="18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5880" y="0"/>
                            <a:ext cx="716400" cy="18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1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2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3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4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5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6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7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8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11.7pt;width:323.8pt;height:143pt" coordorigin="2457,234" coordsize="6476,2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7;top:234;width:5347;height:28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5;top:234;width:1127;height:2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1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2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3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4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5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6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7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8/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306830</wp:posOffset>
                </wp:positionV>
                <wp:extent cx="6771005" cy="83312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33040"/>
                          <a:chOff x="0" y="0"/>
                          <a:chExt cx="677088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8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040"/>
                            <a:ext cx="5718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 ROC  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462240"/>
                            <a:ext cx="228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02.9pt;width:533.15pt;height:65.6pt" coordorigin="9,2058" coordsize="10663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2058;width:1665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66;top:2066;width:90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786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 ROC  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2786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0;top:2786;width:36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2:12:00Z</dcterms:created>
  <dc:creator>Lycée Professionnel de FAA'A</dc:creator>
  <dc:description/>
  <dc:language>en-US</dc:language>
  <cp:lastModifiedBy>anne so et laurent</cp:lastModifiedBy>
  <cp:lastPrinted>2002-01-26T09:01:00Z</cp:lastPrinted>
  <dcterms:modified xsi:type="dcterms:W3CDTF">2004-02-25T23:51:00Z</dcterms:modified>
  <cp:revision>6</cp:revision>
  <dc:subject/>
  <dc:title/>
</cp:coreProperties>
</file>