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u w:val="single"/>
          <w:lang w:val="en-US" w:eastAsia="en-US"/>
        </w:rPr>
      </w:pPr>
      <w:r>
        <w:rPr>
          <w:b w:val="false"/>
          <w:i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67830" cy="9743440"/>
                <wp:effectExtent l="0" t="5080" r="635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743400"/>
                          <a:chOff x="0" y="0"/>
                          <a:chExt cx="6768000" cy="974340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762600" cy="9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21880"/>
                            <a:ext cx="676800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4600" y="275400"/>
                              <a:ext cx="4443840" cy="54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ession 2005  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ITUATION D’EVALUATION N°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Objectif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5040"/>
                              <a:ext cx="56034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alisation d’Ouvrages Chaudronnés et de Structures Métalliques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440" y="568800"/>
                              <a:ext cx="1159560" cy="24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R 1/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440" y="275400"/>
                              <a:ext cx="115956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rée : 6 heure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82240" cy="8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05pt;width:532.9pt;height:767.25pt" coordorigin="1,1" coordsize="10658,15345">
                <v:rect id="shape_0" stroked="t" o:allowincell="f" style="position:absolute;left:9;top:1;width:10649;height:15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;top:14051;width:10658;height:12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835;top:14485;width:699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ession 2005     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ITUATION D’EVALUATION N°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Objectif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835;top:14059;width:882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alisation d’Ouvrages Chaudronnés et de Structures Métalliques.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833;top:14947;width:182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R 1/6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833;top:14485;width:182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rée : 6 heure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;top:14051;width:1861;height:12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rPr>
          <w:i/>
          <w:i/>
          <w:u w:val="single"/>
        </w:rPr>
      </w:pPr>
      <w:r>
        <w:rPr>
          <w:b w:val="false"/>
          <w:sz w:val="32"/>
        </w:rPr>
        <w:t>SITUATION D’EVALUATION N°2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Réalisation  C3.3</w:t>
      </w:r>
    </w:p>
    <w:p>
      <w:pPr>
        <w:pStyle w:val="Heading"/>
        <w:jc w:val="left"/>
        <w:rPr>
          <w:b w:val="false"/>
          <w:b w:val="false"/>
          <w:i/>
          <w:i/>
          <w:sz w:val="28"/>
          <w:u w:val="single"/>
          <w:lang w:val="en-US" w:eastAsia="en-US"/>
        </w:rPr>
      </w:pPr>
      <w:r>
        <w:rPr>
          <w:b w:val="false"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56515</wp:posOffset>
                </wp:positionV>
                <wp:extent cx="6762750" cy="388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2977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ON EX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La matière d’œuvre pour chaque candidat :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atières S 235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Repère 102 :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flan capable d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55x36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nb 6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ère 107 :</w:t>
                                  </w:r>
                                  <w:r>
                                    <w:rPr/>
                                    <w:t xml:space="preserve"> flan capable de  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748x280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b 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Un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Le barème de correction</w:t>
                                  </w:r>
                                  <w:r>
                                    <w:rPr/>
                                    <w:t xml:space="preserve"> F6/6R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Un gabarit de reproduction du rep10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Un gabarit de conformatio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2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La pièce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8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½ solide en forme d’auge réalisée préalablement par les élèv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La pièce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aravent réalisé préalablement par les élèv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Le temps d’intervention des candidats 6 heures maxi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1)Réaliser les repères 102 &amp; 107 du SE100 corps du barbecue en respectant les consignes d’hygiènes et de sécurité.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2)Assembler le rep107 sur le rep108 ainsi que le rep102 sur le rep101 en respectant les consignes d’hygiènes et de sécurité.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* Vous serez évalué sur le poste de conformation plastique, Presse Plieuse, lors de la réalisation des repères 10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e réalisation en rapport avec  les dessins techniques et une conformité dimensionnelle de l’ouvra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voir barème de correction F6/6R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305.7pt;mso-wrap-distance-left:9.05pt;mso-wrap-distance-right:9.05pt;mso-wrap-distance-top:0pt;mso-wrap-distance-bottom:0pt;margin-top:4.4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2977"/>
                        <w:gridCol w:w="2835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N EX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</w:t>
                            </w:r>
                            <w:r>
                              <w:rPr>
                                <w:b/>
                                <w:sz w:val="24"/>
                              </w:rPr>
                              <w:t>La matière d’œuvre pour chaque candidat :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ières S 235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père 102 :</w:t>
                            </w:r>
                            <w:r>
                              <w:rPr>
                                <w:sz w:val="24"/>
                              </w:rPr>
                              <w:t xml:space="preserve"> flan capable d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55x36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b 6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ère 107 :</w:t>
                            </w:r>
                            <w:r>
                              <w:rPr/>
                              <w:t xml:space="preserve"> flan capable de 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748x280 </w:t>
                            </w:r>
                            <w:r>
                              <w:rPr>
                                <w:b/>
                                <w:bCs/>
                              </w:rPr>
                              <w:t>nb 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Un dossier Techn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Le barème de correction</w:t>
                            </w:r>
                            <w:r>
                              <w:rPr/>
                              <w:t xml:space="preserve"> F6/6R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Un gabarit de reproduction du rep1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 xml:space="preserve">Un gabarit de conformation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sz w:val="24"/>
                              </w:rPr>
                              <w:t xml:space="preserve"> 2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 xml:space="preserve">La pièc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8</w:t>
                            </w:r>
                            <w:r>
                              <w:rPr>
                                <w:sz w:val="24"/>
                              </w:rPr>
                              <w:t xml:space="preserve"> ½ solide en forme d’auge réalisée préalablement par les élè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La pièc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1</w:t>
                            </w:r>
                            <w:r>
                              <w:rPr>
                                <w:sz w:val="24"/>
                              </w:rPr>
                              <w:t xml:space="preserve"> paravent réalisé préalablement par les élè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Le temps d’intervention des candidats 6 heures maxi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1)Réaliser les repères 102 &amp; 107 du SE100 corps du barbecue en respectant les consignes d’hygiènes et de sécurité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2)Assembler le rep107 sur le rep108 ainsi que le rep102 sur le rep101 en respectant les consignes d’hygiènes et de sécurité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* Vous serez évalué sur le poste de conformation plastique, Presse Plieuse, lors de la réalisation des repères 10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e réalisation en rapport avec  les dessins techniques et une conformité dimensionnelle de l’ouvr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voir barème de correction F6/6R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980</wp:posOffset>
                </wp:positionH>
                <wp:positionV relativeFrom="paragraph">
                  <wp:posOffset>4144010</wp:posOffset>
                </wp:positionV>
                <wp:extent cx="628650" cy="333375"/>
                <wp:effectExtent l="0" t="635" r="744220" b="209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7.4pt;margin-top:326.3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3875</wp:posOffset>
                </wp:positionH>
                <wp:positionV relativeFrom="paragraph">
                  <wp:posOffset>7362190</wp:posOffset>
                </wp:positionV>
                <wp:extent cx="628650" cy="333375"/>
                <wp:effectExtent l="1198245" t="55372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25pt;margin-top:579.7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7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3729990</wp:posOffset>
                </wp:positionV>
                <wp:extent cx="6766560" cy="426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426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650" w:dyaOrig="88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1.1pt;height:326.75pt" filled="f" o:ole="">
                                  <v:imagedata r:id="rId5" o:title=""/>
                                </v:shape>
                                <o:OLEObject Type="Embed" ProgID="" ShapeID="ole_rId4" DrawAspect="Content" ObjectID="_116378819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8pt;height:336pt;mso-wrap-distance-left:9.05pt;mso-wrap-distance-right:9.05pt;mso-wrap-distance-top:0pt;mso-wrap-distance-bottom:0pt;margin-top:293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650" w:dyaOrig="88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1.1pt;height:326.75pt" filled="f" o:ole="">
                            <v:imagedata r:id="rId7" o:title=""/>
                          </v:shape>
                          <o:OLEObject Type="Embed" ProgID="" ShapeID="ole_rId6" DrawAspect="Content" ObjectID="_432265860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730"/>
    </w:pPr>
    <w:rPr/>
  </w:style>
  <w:style w:type="paragraph" w:styleId="Retraitcorpsdetexte2">
    <w:name w:val="Retrait corps de texte 2"/>
    <w:basedOn w:val="Normal"/>
    <w:qFormat/>
    <w:pPr>
      <w:ind w:firstLine="22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1:04:00Z</dcterms:created>
  <dc:creator>Anne-Sophie &amp; Laurent</dc:creator>
  <dc:description/>
  <dc:language>en-US</dc:language>
  <cp:lastModifiedBy>anne so et laurent</cp:lastModifiedBy>
  <cp:lastPrinted>2004-09-20T10:10:00Z</cp:lastPrinted>
  <dcterms:modified xsi:type="dcterms:W3CDTF">2004-09-20T22:15:00Z</dcterms:modified>
  <cp:revision>8</cp:revision>
  <dc:subject/>
  <dc:title>Barème de correction</dc:title>
</cp:coreProperties>
</file>