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TextBody"/>
        <w:rPr/>
      </w:pPr>
      <w:r>
        <w:rPr/>
        <w:t>EP2  PREPARATION du TRAVAIL, TECHNOLOGIE et REALISATION d’un ELEMENT D’OUVRA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>
          <w:u w:val="single"/>
        </w:rPr>
      </w:pPr>
      <w:r>
        <w:rPr>
          <w:u w:val="single"/>
        </w:rPr>
        <w:t>COEFFICIENT :7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-7556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s:wsp>
                        <wps:cNvSpPr/>
                        <wps:spPr>
                          <a:xfrm rot="16360800">
                            <a:off x="3993120" y="1958760"/>
                            <a:ext cx="4240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530">
                                <a:moveTo>
                                  <a:pt x="565" y="0"/>
                                </a:moveTo>
                                <a:lnTo>
                                  <a:pt x="115" y="45"/>
                                </a:lnTo>
                                <a:lnTo>
                                  <a:pt x="70" y="80"/>
                                </a:lnTo>
                                <a:lnTo>
                                  <a:pt x="43" y="120"/>
                                </a:lnTo>
                                <a:lnTo>
                                  <a:pt x="18" y="165"/>
                                </a:lnTo>
                                <a:lnTo>
                                  <a:pt x="0" y="240"/>
                                </a:lnTo>
                                <a:lnTo>
                                  <a:pt x="3" y="322"/>
                                </a:lnTo>
                                <a:lnTo>
                                  <a:pt x="18" y="367"/>
                                </a:lnTo>
                                <a:lnTo>
                                  <a:pt x="43" y="417"/>
                                </a:lnTo>
                                <a:lnTo>
                                  <a:pt x="90" y="460"/>
                                </a:lnTo>
                                <a:lnTo>
                                  <a:pt x="145" y="495"/>
                                </a:lnTo>
                                <a:lnTo>
                                  <a:pt x="203" y="515"/>
                                </a:lnTo>
                                <a:lnTo>
                                  <a:pt x="250" y="525"/>
                                </a:lnTo>
                                <a:lnTo>
                                  <a:pt x="315" y="530"/>
                                </a:lnTo>
                                <a:lnTo>
                                  <a:pt x="310" y="525"/>
                                </a:lnTo>
                                <a:lnTo>
                                  <a:pt x="660" y="490"/>
                                </a:lnTo>
                                <a:lnTo>
                                  <a:pt x="883" y="0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1065600" y="-910800"/>
                            <a:ext cx="2377440" cy="440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7" h="5423">
                                <a:moveTo>
                                  <a:pt x="312" y="10"/>
                                </a:moveTo>
                                <a:lnTo>
                                  <a:pt x="277" y="20"/>
                                </a:lnTo>
                                <a:lnTo>
                                  <a:pt x="232" y="43"/>
                                </a:lnTo>
                                <a:lnTo>
                                  <a:pt x="177" y="93"/>
                                </a:lnTo>
                                <a:lnTo>
                                  <a:pt x="105" y="165"/>
                                </a:lnTo>
                                <a:lnTo>
                                  <a:pt x="52" y="243"/>
                                </a:lnTo>
                                <a:lnTo>
                                  <a:pt x="22" y="325"/>
                                </a:lnTo>
                                <a:lnTo>
                                  <a:pt x="10" y="398"/>
                                </a:lnTo>
                                <a:lnTo>
                                  <a:pt x="0" y="493"/>
                                </a:lnTo>
                                <a:lnTo>
                                  <a:pt x="0" y="585"/>
                                </a:lnTo>
                                <a:lnTo>
                                  <a:pt x="12" y="663"/>
                                </a:lnTo>
                                <a:lnTo>
                                  <a:pt x="22" y="743"/>
                                </a:lnTo>
                                <a:lnTo>
                                  <a:pt x="37" y="813"/>
                                </a:lnTo>
                                <a:lnTo>
                                  <a:pt x="87" y="998"/>
                                </a:lnTo>
                                <a:lnTo>
                                  <a:pt x="157" y="1203"/>
                                </a:lnTo>
                                <a:lnTo>
                                  <a:pt x="262" y="1428"/>
                                </a:lnTo>
                                <a:lnTo>
                                  <a:pt x="367" y="1685"/>
                                </a:lnTo>
                                <a:lnTo>
                                  <a:pt x="472" y="1910"/>
                                </a:lnTo>
                                <a:lnTo>
                                  <a:pt x="562" y="2135"/>
                                </a:lnTo>
                                <a:lnTo>
                                  <a:pt x="667" y="2405"/>
                                </a:lnTo>
                                <a:lnTo>
                                  <a:pt x="757" y="2750"/>
                                </a:lnTo>
                                <a:lnTo>
                                  <a:pt x="817" y="3050"/>
                                </a:lnTo>
                                <a:lnTo>
                                  <a:pt x="877" y="3425"/>
                                </a:lnTo>
                                <a:lnTo>
                                  <a:pt x="907" y="3830"/>
                                </a:lnTo>
                                <a:lnTo>
                                  <a:pt x="952" y="4190"/>
                                </a:lnTo>
                                <a:lnTo>
                                  <a:pt x="952" y="4388"/>
                                </a:lnTo>
                                <a:lnTo>
                                  <a:pt x="952" y="4643"/>
                                </a:lnTo>
                                <a:lnTo>
                                  <a:pt x="952" y="4808"/>
                                </a:lnTo>
                                <a:lnTo>
                                  <a:pt x="940" y="4963"/>
                                </a:lnTo>
                                <a:lnTo>
                                  <a:pt x="892" y="5123"/>
                                </a:lnTo>
                                <a:lnTo>
                                  <a:pt x="860" y="5218"/>
                                </a:lnTo>
                                <a:lnTo>
                                  <a:pt x="817" y="5303"/>
                                </a:lnTo>
                                <a:lnTo>
                                  <a:pt x="775" y="5358"/>
                                </a:lnTo>
                                <a:lnTo>
                                  <a:pt x="745" y="5390"/>
                                </a:lnTo>
                                <a:lnTo>
                                  <a:pt x="712" y="5423"/>
                                </a:lnTo>
                                <a:lnTo>
                                  <a:pt x="1152" y="5375"/>
                                </a:lnTo>
                                <a:lnTo>
                                  <a:pt x="2005" y="5258"/>
                                </a:lnTo>
                                <a:lnTo>
                                  <a:pt x="2710" y="5168"/>
                                </a:lnTo>
                                <a:lnTo>
                                  <a:pt x="3520" y="5078"/>
                                </a:lnTo>
                                <a:lnTo>
                                  <a:pt x="4122" y="5048"/>
                                </a:lnTo>
                                <a:lnTo>
                                  <a:pt x="4587" y="5063"/>
                                </a:lnTo>
                                <a:lnTo>
                                  <a:pt x="4707" y="5063"/>
                                </a:lnTo>
                                <a:lnTo>
                                  <a:pt x="4782" y="5048"/>
                                </a:lnTo>
                                <a:lnTo>
                                  <a:pt x="4827" y="4973"/>
                                </a:lnTo>
                                <a:lnTo>
                                  <a:pt x="4872" y="4890"/>
                                </a:lnTo>
                                <a:lnTo>
                                  <a:pt x="4910" y="4768"/>
                                </a:lnTo>
                                <a:lnTo>
                                  <a:pt x="4932" y="4620"/>
                                </a:lnTo>
                                <a:lnTo>
                                  <a:pt x="4947" y="4478"/>
                                </a:lnTo>
                                <a:lnTo>
                                  <a:pt x="4947" y="4270"/>
                                </a:lnTo>
                                <a:lnTo>
                                  <a:pt x="4940" y="4108"/>
                                </a:lnTo>
                                <a:lnTo>
                                  <a:pt x="4932" y="3845"/>
                                </a:lnTo>
                                <a:lnTo>
                                  <a:pt x="4887" y="3560"/>
                                </a:lnTo>
                                <a:lnTo>
                                  <a:pt x="4812" y="3193"/>
                                </a:lnTo>
                                <a:lnTo>
                                  <a:pt x="4722" y="2855"/>
                                </a:lnTo>
                                <a:lnTo>
                                  <a:pt x="4647" y="2555"/>
                                </a:lnTo>
                                <a:lnTo>
                                  <a:pt x="4527" y="2225"/>
                                </a:lnTo>
                                <a:lnTo>
                                  <a:pt x="4407" y="1925"/>
                                </a:lnTo>
                                <a:lnTo>
                                  <a:pt x="4302" y="1640"/>
                                </a:lnTo>
                                <a:lnTo>
                                  <a:pt x="4137" y="1233"/>
                                </a:lnTo>
                                <a:lnTo>
                                  <a:pt x="4047" y="993"/>
                                </a:lnTo>
                                <a:lnTo>
                                  <a:pt x="3992" y="833"/>
                                </a:lnTo>
                                <a:lnTo>
                                  <a:pt x="3962" y="708"/>
                                </a:lnTo>
                                <a:lnTo>
                                  <a:pt x="3950" y="590"/>
                                </a:lnTo>
                                <a:lnTo>
                                  <a:pt x="3950" y="488"/>
                                </a:lnTo>
                                <a:lnTo>
                                  <a:pt x="4017" y="123"/>
                                </a:lnTo>
                                <a:lnTo>
                                  <a:pt x="4047" y="48"/>
                                </a:lnTo>
                                <a:lnTo>
                                  <a:pt x="360" y="0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58120" y="2024640"/>
                            <a:ext cx="1954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55">
                                <a:moveTo>
                                  <a:pt x="407" y="25"/>
                                </a:moveTo>
                                <a:lnTo>
                                  <a:pt x="302" y="325"/>
                                </a:lnTo>
                                <a:lnTo>
                                  <a:pt x="197" y="355"/>
                                </a:lnTo>
                                <a:lnTo>
                                  <a:pt x="145" y="350"/>
                                </a:lnTo>
                                <a:lnTo>
                                  <a:pt x="92" y="330"/>
                                </a:lnTo>
                                <a:lnTo>
                                  <a:pt x="52" y="295"/>
                                </a:lnTo>
                                <a:lnTo>
                                  <a:pt x="25" y="260"/>
                                </a:lnTo>
                                <a:lnTo>
                                  <a:pt x="7" y="215"/>
                                </a:lnTo>
                                <a:lnTo>
                                  <a:pt x="0" y="175"/>
                                </a:lnTo>
                                <a:lnTo>
                                  <a:pt x="2" y="122"/>
                                </a:lnTo>
                                <a:lnTo>
                                  <a:pt x="17" y="85"/>
                                </a:lnTo>
                                <a:lnTo>
                                  <a:pt x="47" y="55"/>
                                </a:lnTo>
                                <a:lnTo>
                                  <a:pt x="85" y="30"/>
                                </a:lnTo>
                                <a:lnTo>
                                  <a:pt x="130" y="17"/>
                                </a:lnTo>
                                <a:lnTo>
                                  <a:pt x="167" y="10"/>
                                </a:lnTo>
                                <a:lnTo>
                                  <a:pt x="210" y="2"/>
                                </a:lnTo>
                                <a:lnTo>
                                  <a:pt x="242" y="2"/>
                                </a:lnTo>
                                <a:lnTo>
                                  <a:pt x="285" y="0"/>
                                </a:lnTo>
                                <a:lnTo>
                                  <a:pt x="40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47320" y="2003400"/>
                            <a:ext cx="136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90">
                                <a:moveTo>
                                  <a:pt x="0" y="35"/>
                                </a:moveTo>
                                <a:lnTo>
                                  <a:pt x="53" y="72"/>
                                </a:lnTo>
                                <a:lnTo>
                                  <a:pt x="78" y="110"/>
                                </a:lnTo>
                                <a:lnTo>
                                  <a:pt x="90" y="147"/>
                                </a:lnTo>
                                <a:lnTo>
                                  <a:pt x="93" y="202"/>
                                </a:lnTo>
                                <a:lnTo>
                                  <a:pt x="83" y="247"/>
                                </a:lnTo>
                                <a:lnTo>
                                  <a:pt x="53" y="290"/>
                                </a:lnTo>
                                <a:lnTo>
                                  <a:pt x="285" y="240"/>
                                </a:lnTo>
                                <a:lnTo>
                                  <a:pt x="265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-695160" y="986400"/>
                            <a:ext cx="19908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3" h="600">
                                <a:moveTo>
                                  <a:pt x="3920" y="45"/>
                                </a:moveTo>
                                <a:lnTo>
                                  <a:pt x="0" y="0"/>
                                </a:lnTo>
                                <a:lnTo>
                                  <a:pt x="110" y="17"/>
                                </a:lnTo>
                                <a:lnTo>
                                  <a:pt x="150" y="30"/>
                                </a:lnTo>
                                <a:lnTo>
                                  <a:pt x="193" y="47"/>
                                </a:lnTo>
                                <a:lnTo>
                                  <a:pt x="220" y="75"/>
                                </a:lnTo>
                                <a:lnTo>
                                  <a:pt x="253" y="115"/>
                                </a:lnTo>
                                <a:lnTo>
                                  <a:pt x="268" y="162"/>
                                </a:lnTo>
                                <a:lnTo>
                                  <a:pt x="278" y="212"/>
                                </a:lnTo>
                                <a:lnTo>
                                  <a:pt x="283" y="262"/>
                                </a:lnTo>
                                <a:lnTo>
                                  <a:pt x="285" y="305"/>
                                </a:lnTo>
                                <a:lnTo>
                                  <a:pt x="278" y="367"/>
                                </a:lnTo>
                                <a:lnTo>
                                  <a:pt x="268" y="427"/>
                                </a:lnTo>
                                <a:lnTo>
                                  <a:pt x="240" y="480"/>
                                </a:lnTo>
                                <a:lnTo>
                                  <a:pt x="198" y="532"/>
                                </a:lnTo>
                                <a:lnTo>
                                  <a:pt x="145" y="567"/>
                                </a:lnTo>
                                <a:lnTo>
                                  <a:pt x="103" y="600"/>
                                </a:lnTo>
                                <a:lnTo>
                                  <a:pt x="360" y="570"/>
                                </a:lnTo>
                                <a:lnTo>
                                  <a:pt x="645" y="525"/>
                                </a:lnTo>
                                <a:lnTo>
                                  <a:pt x="1098" y="495"/>
                                </a:lnTo>
                                <a:lnTo>
                                  <a:pt x="1473" y="465"/>
                                </a:lnTo>
                                <a:lnTo>
                                  <a:pt x="1923" y="465"/>
                                </a:lnTo>
                                <a:lnTo>
                                  <a:pt x="2418" y="480"/>
                                </a:lnTo>
                                <a:lnTo>
                                  <a:pt x="3033" y="495"/>
                                </a:lnTo>
                                <a:lnTo>
                                  <a:pt x="3620" y="540"/>
                                </a:lnTo>
                                <a:lnTo>
                                  <a:pt x="3860" y="585"/>
                                </a:lnTo>
                                <a:lnTo>
                                  <a:pt x="3928" y="595"/>
                                </a:lnTo>
                                <a:lnTo>
                                  <a:pt x="4003" y="597"/>
                                </a:lnTo>
                                <a:lnTo>
                                  <a:pt x="4055" y="585"/>
                                </a:lnTo>
                                <a:lnTo>
                                  <a:pt x="4100" y="540"/>
                                </a:lnTo>
                                <a:lnTo>
                                  <a:pt x="4125" y="485"/>
                                </a:lnTo>
                                <a:lnTo>
                                  <a:pt x="4138" y="437"/>
                                </a:lnTo>
                                <a:lnTo>
                                  <a:pt x="4143" y="385"/>
                                </a:lnTo>
                                <a:lnTo>
                                  <a:pt x="4133" y="290"/>
                                </a:lnTo>
                                <a:lnTo>
                                  <a:pt x="4113" y="230"/>
                                </a:lnTo>
                                <a:lnTo>
                                  <a:pt x="4083" y="167"/>
                                </a:lnTo>
                                <a:lnTo>
                                  <a:pt x="4055" y="127"/>
                                </a:lnTo>
                                <a:lnTo>
                                  <a:pt x="4023" y="95"/>
                                </a:lnTo>
                                <a:lnTo>
                                  <a:pt x="3975" y="62"/>
                                </a:lnTo>
                                <a:lnTo>
                                  <a:pt x="392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7.75pt;width:402.6pt;height:346.65pt" coordorigin="990,-1555" coordsize="8052,6933">
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2965;width:667;height:676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553;width:3743;height:6932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070;width:307;height:452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285,290" path="m0,35l53,72l78,110l90,147l93,202l83,247l53,290l285,240l265,0l0,35xe" fillcolor="black" stroked="t" o:allowincell="f" style="position:absolute;left:2474;top:3037;width:214;height:369;mso-wrap-style:none;v-text-anchor:middle;rotation:273">
                  <v:fill o:detectmouseclick="t" type="solid" color2="white"/>
                  <v:stroke color="black" weight="25560" joinstyle="round" endcap="flat"/>
                  <w10:wrap type="none"/>
                </v:shape>
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434;width:3134;height:766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107315</wp:posOffset>
                </wp:positionV>
                <wp:extent cx="2741295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86.4pt;mso-wrap-distance-left:9.05pt;mso-wrap-distance-right:9.05pt;mso-wrap-distance-top:0pt;mso-wrap-distance-bottom:0pt;margin-top:8.4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4405</wp:posOffset>
                </wp:positionH>
                <wp:positionV relativeFrom="paragraph">
                  <wp:posOffset>151765</wp:posOffset>
                </wp:positionV>
                <wp:extent cx="5073650" cy="22567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3480" cy="2256840"/>
                          <a:chOff x="0" y="0"/>
                          <a:chExt cx="5073480" cy="225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1360" cy="225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 dossier comporte :</w:t>
                              </w:r>
                            </w:p>
                            <w:p>
                              <w:pPr>
                                <w:tabs>
                                  <w:tab w:val="righ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situation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’ensemble barbecue…………..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u SE 100 corps du barbecue 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détail de la trémie ……….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détail du paravent support grille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détail des glissières de la grille ……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baque de pliage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.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ableau des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(calculateur de pliage)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0"/>
                            <a:ext cx="852120" cy="225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1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2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3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4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5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6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7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T 8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15pt;margin-top:11.95pt;width:399.5pt;height:177.7pt" coordorigin="1503,239" coordsize="7990,3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3;top:239;width:6647;height:35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 dossier comporte :</w:t>
                        </w:r>
                      </w:p>
                      <w:p>
                        <w:pPr>
                          <w:tabs>
                            <w:tab w:val="righ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situation 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’ensemble barbecue…………..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u SE 100 corps du barbecue 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détail de la trémie ……….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détail du paravent support grille 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détail des glissières de la grille ……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baque de pliage</w:t>
                        </w:r>
                        <w:r>
                          <w:rPr>
                            <w:kern w:val="2"/>
                            <w:szCs w:val="20"/>
                            <w:sz w:val="4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.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ableau des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(calculateur de pliage)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1;top:239;width:1341;height:3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1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2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3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4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5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6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7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T 8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981710</wp:posOffset>
                </wp:positionV>
                <wp:extent cx="6771005" cy="923925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923760"/>
                          <a:chOff x="0" y="0"/>
                          <a:chExt cx="6770880" cy="92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512280"/>
                            <a:ext cx="17150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512280"/>
                            <a:ext cx="17150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512280"/>
                            <a:ext cx="22874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77.3pt;width:533.15pt;height:72.75pt" coordorigin="9,1546" coordsize="10663,1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1546;width:1665;height:14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1554;width:9004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353;width:2700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353;width:2700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353;width:3601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5103" w:leader="none"/>
      </w:tabs>
      <w:outlineLvl w:val="4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4:22:00Z</dcterms:created>
  <dc:creator>M.GAZARD Richard</dc:creator>
  <dc:description/>
  <dc:language>en-US</dc:language>
  <cp:lastModifiedBy>anne so et laurent</cp:lastModifiedBy>
  <cp:lastPrinted>2003-03-14T16:22:00Z</cp:lastPrinted>
  <dcterms:modified xsi:type="dcterms:W3CDTF">2004-09-19T23:59:00Z</dcterms:modified>
  <cp:revision>24</cp:revision>
  <dc:subject/>
  <dc:title>Dossier Technique CCF 2002 BAC DE POUDRAGE</dc:title>
</cp:coreProperties>
</file>