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 w:val="32"/>
          <w:u w:val="single"/>
          <w:lang w:val="en-US" w:eastAsia="en-US"/>
        </w:rPr>
      </w:pPr>
      <w:r>
        <w:rPr>
          <w:b w:val="false"/>
          <w:i/>
          <w:sz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767830" cy="9743440"/>
                <wp:effectExtent l="0" t="5080" r="635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9743400"/>
                          <a:chOff x="0" y="0"/>
                          <a:chExt cx="6768000" cy="974340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6762600" cy="973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921880"/>
                            <a:ext cx="6768000" cy="82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64600" y="275400"/>
                              <a:ext cx="4443840" cy="54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Session 2005      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ITUATION D’EVALUATION N°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Objectif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4600" y="5040"/>
                              <a:ext cx="5603400" cy="270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éalisation d’Ouvrages Chaudronnés et de Structures Métalliques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8440" y="568800"/>
                              <a:ext cx="1159560" cy="247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R 1/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8440" y="275400"/>
                              <a:ext cx="1159560" cy="29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urée : 6 heure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182240" cy="82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0.05pt;width:532.9pt;height:767.25pt" coordorigin="1,1" coordsize="10658,15345">
                <v:rect id="shape_0" stroked="t" o:allowincell="f" style="position:absolute;left:9;top:1;width:10649;height:153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;top:14051;width:10658;height:129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1835;top:14485;width:699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Session 2005      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ITUATION D’EVALUATION N°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Objectif 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1835;top:14059;width:882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éalisation d’Ouvrages Chaudronnés et de Structures Métalliques.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8833;top:14947;width:1825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R 1/4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8833;top:14485;width:182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urée : 6 heures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;top:14051;width:1861;height:1293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rPr>
          <w:i/>
          <w:i/>
          <w:u w:val="single"/>
        </w:rPr>
      </w:pPr>
      <w:r>
        <w:rPr>
          <w:b w:val="false"/>
          <w:sz w:val="32"/>
        </w:rPr>
        <w:t>SITUATION D’EVALUATION N°1</w:t>
      </w:r>
    </w:p>
    <w:p>
      <w:pPr>
        <w:pStyle w:val="Heading"/>
        <w:rPr>
          <w:i/>
          <w:i/>
          <w:u w:val="single"/>
        </w:rPr>
      </w:pPr>
      <w:r>
        <w:rPr>
          <w:i/>
          <w:u w:val="single"/>
        </w:rPr>
        <w:t>Réalisation  C3.3</w:t>
      </w:r>
    </w:p>
    <w:p>
      <w:pPr>
        <w:pStyle w:val="Heading"/>
        <w:jc w:val="left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</w:r>
    </w:p>
    <w:p>
      <w:pPr>
        <w:pStyle w:val="Heading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1980</wp:posOffset>
                </wp:positionH>
                <wp:positionV relativeFrom="paragraph">
                  <wp:posOffset>4144010</wp:posOffset>
                </wp:positionV>
                <wp:extent cx="628650" cy="333375"/>
                <wp:effectExtent l="0" t="635" r="744220" b="2095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33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7.4pt;margin-top:326.3pt;width:49.45pt;height:2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1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1980</wp:posOffset>
                </wp:positionH>
                <wp:positionV relativeFrom="paragraph">
                  <wp:posOffset>7258685</wp:posOffset>
                </wp:positionV>
                <wp:extent cx="628650" cy="333375"/>
                <wp:effectExtent l="0" t="639445" r="5626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33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4pt;margin-top:571.55pt;width:49.45pt;height:2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4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1980</wp:posOffset>
                </wp:positionH>
                <wp:positionV relativeFrom="paragraph">
                  <wp:posOffset>6601460</wp:posOffset>
                </wp:positionV>
                <wp:extent cx="628650" cy="333375"/>
                <wp:effectExtent l="0" t="639445" r="419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33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4pt;margin-top:519.8pt;width:49.45pt;height:2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2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5225</wp:posOffset>
                </wp:positionH>
                <wp:positionV relativeFrom="paragraph">
                  <wp:posOffset>6419215</wp:posOffset>
                </wp:positionV>
                <wp:extent cx="628650" cy="333375"/>
                <wp:effectExtent l="1198245" t="55372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33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75pt;margin-top:505.45pt;width:49.45pt;height:2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3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10160</wp:posOffset>
                </wp:positionV>
                <wp:extent cx="6762750" cy="3882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388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2977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N DONNE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ON DEMAND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ON EXI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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La matière d’œuvre pour chaque candidat :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4"/>
                                    </w:rPr>
                                    <w:t>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Matières S 235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Repère 201 :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fer plat 20x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Long=584mm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nb 1</w:t>
                                  </w:r>
                                </w:p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père 202 :</w:t>
                                  </w:r>
                                  <w:r>
                                    <w:rPr/>
                                    <w:t xml:space="preserve"> rond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/>
                                    <w:t>4mm</w:t>
                                  </w:r>
                                </w:p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 xml:space="preserve">Long=315mm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b 23</w:t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père 203 :</w:t>
                                  </w:r>
                                  <w:r>
                                    <w:rPr/>
                                    <w:t xml:space="preserve"> fer plat 20x5 </w:t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 xml:space="preserve">Long=544mm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b 1</w:t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père 204 :</w:t>
                                  </w:r>
                                  <w:r>
                                    <w:rPr/>
                                    <w:t xml:space="preserve"> fer carré 10x10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Long=1400mm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nb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</w:t>
                                  </w:r>
                                  <w:r>
                                    <w:rPr>
                                      <w:sz w:val="24"/>
                                    </w:rPr>
                                    <w:t>Un dossier Techniqu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</w:t>
                                  </w:r>
                                  <w:r>
                                    <w:rPr>
                                      <w:sz w:val="24"/>
                                    </w:rPr>
                                    <w:t>Le barème de correction</w:t>
                                  </w:r>
                                  <w:r>
                                    <w:rPr/>
                                    <w:t xml:space="preserve"> F4/4R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</w:t>
                                  </w:r>
                                  <w:r>
                                    <w:rPr>
                                      <w:sz w:val="24"/>
                                    </w:rPr>
                                    <w:t>Le temps d’intervention des candidats 6 heures maxi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</w:t>
                                  </w:r>
                                  <w:r>
                                    <w:rPr>
                                      <w:sz w:val="24"/>
                                    </w:rPr>
                                    <w:t>Un Montage d’assemblage des Rond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>Réaliser les repères 201,202,203 &amp;204 de la grille de cuisson en respectant les consignes d’hygiènes et de sécurité.</w:t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* Vous serez évalué sur le poste d’assemblage 111 lors de la MIP, MAP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u SE 200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ne réalisation en rapport avec  les dessins techniques et une conformité dimensionnelle de l’ouvrag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 voir barème de correction F4/4R 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5pt;height:305.7pt;mso-wrap-distance-left:9.05pt;mso-wrap-distance-right:9.05pt;mso-wrap-distance-top:0pt;mso-wrap-distance-bottom:0pt;margin-top:0.8pt;mso-position-vertical-relative:text;margin-left:7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2977"/>
                        <w:gridCol w:w="2835"/>
                      </w:tblGrid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N DONNE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N DEMAND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N EXI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</w:t>
                            </w:r>
                            <w:r>
                              <w:rPr>
                                <w:b/>
                                <w:sz w:val="24"/>
                              </w:rPr>
                              <w:t>La matière d’œuvre pour chaque candidat :</w:t>
                            </w:r>
                          </w:p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4"/>
                              </w:rPr>
                              <w:t></w:t>
                            </w:r>
                            <w:r>
                              <w:rPr>
                                <w:b/>
                                <w:sz w:val="24"/>
                              </w:rPr>
                              <w:t>Matières S 235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Repère 201 :</w:t>
                            </w:r>
                            <w:r>
                              <w:rPr>
                                <w:sz w:val="24"/>
                              </w:rPr>
                              <w:t xml:space="preserve"> fer plat 20x5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Long=584mm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nb 1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père 202 :</w:t>
                            </w:r>
                            <w:r>
                              <w:rPr/>
                              <w:t xml:space="preserve"> ron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>4mm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 xml:space="preserve">Long=315mm  </w:t>
                            </w:r>
                            <w:r>
                              <w:rPr>
                                <w:b/>
                                <w:bCs/>
                              </w:rPr>
                              <w:t>nb 23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père 203 :</w:t>
                            </w:r>
                            <w:r>
                              <w:rPr/>
                              <w:t xml:space="preserve"> fer plat 20x5 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Long=544mm  </w:t>
                            </w:r>
                            <w:r>
                              <w:rPr>
                                <w:b/>
                                <w:bCs/>
                              </w:rPr>
                              <w:t>nb 1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père 204 :</w:t>
                            </w:r>
                            <w:r>
                              <w:rPr/>
                              <w:t xml:space="preserve"> fer carré 10x1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Long=1400mm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nb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sz w:val="24"/>
                              </w:rPr>
                              <w:t>Un dossier Techniqu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sz w:val="24"/>
                              </w:rPr>
                              <w:t>Le barème de correction</w:t>
                            </w:r>
                            <w:r>
                              <w:rPr/>
                              <w:t xml:space="preserve"> F4/4R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sz w:val="24"/>
                              </w:rPr>
                              <w:t>Le temps d’intervention des candidats 6 heures max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sz w:val="24"/>
                              </w:rPr>
                              <w:t>Un Montage d’assemblage des Rond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Réaliser les repères 201,202,203 &amp;204 de la grille de cuisson en respectant les consignes d’hygiènes et de sécurité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* Vous serez évalué sur le poste d’assemblage 111 lors de la MIP, MAP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u SE 200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e réalisation en rapport avec  les dessins techniques et une conformité dimensionnelle de l’ouvrag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 voir barème de correction F4/4R 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3729990</wp:posOffset>
                </wp:positionV>
                <wp:extent cx="6766560" cy="426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426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230" w:dyaOrig="682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4.15pt;height:315.95pt" filled="f" o:ole="">
                                  <v:imagedata r:id="rId5" o:title=""/>
                                </v:shape>
                                <o:OLEObject Type="Embed" ProgID="" ShapeID="ole_rId4" DrawAspect="Content" ObjectID="_601979614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8pt;height:336pt;mso-wrap-distance-left:9.05pt;mso-wrap-distance-right:9.05pt;mso-wrap-distance-top:0pt;mso-wrap-distance-bottom:0pt;margin-top:293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0230" w:dyaOrig="682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74.15pt;height:315.95pt" filled="f" o:ole="">
                            <v:imagedata r:id="rId7" o:title=""/>
                          </v:shape>
                          <o:OLEObject Type="Embed" ProgID="" ShapeID="ole_rId6" DrawAspect="Content" ObjectID="_443081462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1730"/>
    </w:pPr>
    <w:rPr/>
  </w:style>
  <w:style w:type="paragraph" w:styleId="Retraitcorpsdetexte2">
    <w:name w:val="Retrait corps de texte 2"/>
    <w:basedOn w:val="Normal"/>
    <w:qFormat/>
    <w:pPr>
      <w:ind w:firstLine="229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9:26:00Z</dcterms:created>
  <dc:creator>Anne-Sophie &amp; Laurent</dc:creator>
  <dc:description/>
  <dc:language>en-US</dc:language>
  <cp:lastModifiedBy>anne so et laurent</cp:lastModifiedBy>
  <cp:lastPrinted>2004-09-13T15:32:00Z</cp:lastPrinted>
  <dcterms:modified xsi:type="dcterms:W3CDTF">2004-09-14T21:29:00Z</dcterms:modified>
  <cp:revision>34</cp:revision>
  <dc:subject/>
  <dc:title>Barème de correction</dc:title>
</cp:coreProperties>
</file>