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46355</wp:posOffset>
                </wp:positionV>
                <wp:extent cx="2073275" cy="3351530"/>
                <wp:effectExtent l="0" t="1016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3351600"/>
                          <a:chOff x="0" y="0"/>
                          <a:chExt cx="2073240" cy="3351600"/>
                        </a:xfrm>
                      </wpg:grpSpPr>
                      <wps:wsp>
                        <wps:cNvSpPr/>
                        <wps:spPr>
                          <a:xfrm>
                            <a:off x="1587600" y="1635840"/>
                            <a:ext cx="485640" cy="230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R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2106360"/>
                            <a:ext cx="1131480" cy="124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9"/>
                                </a:lnTo>
                                <a:lnTo>
                                  <a:pt x="19988" y="19989"/>
                                </a:lnTo>
                                <a:lnTo>
                                  <a:pt x="19988" y="0"/>
                                </a:lnTo>
                                <a:lnTo>
                                  <a:pt x="14991" y="0"/>
                                </a:lnTo>
                                <a:lnTo>
                                  <a:pt x="9994" y="4613"/>
                                </a:lnTo>
                                <a:lnTo>
                                  <a:pt x="49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91160"/>
                            <a:ext cx="720" cy="31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565920" cy="172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59" y="19992"/>
                                </a:moveTo>
                                <a:lnTo>
                                  <a:pt x="19977" y="14439"/>
                                </a:lnTo>
                                <a:lnTo>
                                  <a:pt x="19977" y="0"/>
                                </a:lnTo>
                                <a:lnTo>
                                  <a:pt x="9988" y="0"/>
                                </a:lnTo>
                                <a:lnTo>
                                  <a:pt x="9988" y="4443"/>
                                </a:lnTo>
                                <a:lnTo>
                                  <a:pt x="0" y="4443"/>
                                </a:lnTo>
                                <a:lnTo>
                                  <a:pt x="0" y="17771"/>
                                </a:lnTo>
                                <a:lnTo>
                                  <a:pt x="6659" y="19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70680"/>
                            <a:ext cx="1037520" cy="9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924480" cy="11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477360"/>
                            <a:ext cx="720" cy="28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435680"/>
                            <a:ext cx="848880" cy="862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760" y="2009880"/>
                            <a:ext cx="283320" cy="2876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106360"/>
                            <a:ext cx="72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106360"/>
                            <a:ext cx="72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776680"/>
                            <a:ext cx="5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355840"/>
                            <a:ext cx="22716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031840"/>
                            <a:ext cx="22716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2279160"/>
                            <a:ext cx="2851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720" y="2680920"/>
                            <a:ext cx="18864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2279160"/>
                            <a:ext cx="11376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200" y="1531800"/>
                            <a:ext cx="946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1244520"/>
                            <a:ext cx="18864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1148760"/>
                            <a:ext cx="946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3.65pt;width:163.25pt;height:263.9pt" coordorigin="426,73" coordsize="3265,5278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926;top:2649;width:764;height:362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wide" startarrowlength="short" joinstyle="miter" endcap="flat"/>
                  <w10:wrap type="none"/>
                </v:shape>
                <v:shape id="shape_0" coordsize="20000,20000" path="m0,0l0,19989l19988,19989l19988,0l14991,0l9994,4613l4997,0l0,0xe" stroked="t" o:allowincell="f" style="position:absolute;left:1316;top:3390;width:1781;height:19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06,374" to="2206,5350" stroked="t" o:allowincell="f" style="position:absolute">
                  <v:stroke color="black" weight="12600" dashstyle="shortdashdot" joinstyle="miter" endcap="flat"/>
                  <v:fill o:detectmouseclick="t" on="false"/>
                  <w10:wrap type="none"/>
                </v:line>
                <v:shape id="shape_0" coordsize="20000,20000" path="m6659,19992l19977,14439l19977,0l9988,0l9988,4443l0,4443l0,17771l6659,19992xe" stroked="t" o:allowincell="f" style="position:absolute;left:1910;top:73;width:890;height:27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574;top:1129;width:1633;height:150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26;top:977;width:1455;height:18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910,825" to="1910,12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1,2334" to="2207,369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206,3238" to="2651,369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1762,3390" to="1762,4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2,3390" to="2652,4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2,4446" to="2652,4446" stroked="t" o:allowincell="f" style="position:absolute">
                  <v:stroke color="black" weight="9360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2187,3783" to="2544,4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3273" to="3021,3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4,3662" to="2992,4115" stroked="t" o:allowincell="f" style="position:absolute;flip:x">
                  <v:stroke color="black" weight="9360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57;top:4295;width:296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2;top:3662;width:178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1,2485" to="869,2635" stroked="t" o:allowincell="f" style="position:absolute;flip:x">
                  <v:stroke color="black" weight="9360" startarrow="block" startarrowwidth="wide" startarrowlength="short" joinstyle="miter" endcap="flat"/>
                  <v:fill o:detectmouseclick="t" on="false"/>
                  <w10:wrap type="none"/>
                </v:line>
                <v:line id="shape_0" from="1019,2033" to="1315,2334" stroked="t" o:allowincell="f" style="position:absolute;flip:y">
                  <v:stroke color="black" weight="9360" startarrow="block" startarrowwidth="wide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18;top:1882;width:148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-5080</wp:posOffset>
                </wp:positionV>
                <wp:extent cx="6921500" cy="9753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975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pt;margin-top:-0.4pt;width:544.95pt;height:7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1890</wp:posOffset>
                </wp:positionH>
                <wp:positionV relativeFrom="paragraph">
                  <wp:posOffset>33655</wp:posOffset>
                </wp:positionV>
                <wp:extent cx="4314825" cy="1135380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1174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Abaque de pliage sur presse plieuse PROMECAM avec outillages de pliage en l’ai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2.85pt;height:92.5pt;mso-wrap-distance-left:9.05pt;mso-wrap-distance-right:9.05pt;mso-wrap-distance-top:0pt;mso-wrap-distance-bottom:0pt;margin-top:2.65pt;mso-position-vertical-relative:text;margin-left:190.7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Abaque de pliage sur presse plieuse PROMECAM avec outillages de pliage en l’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851"/>
      </w:tblGrid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0   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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V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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b</w:t>
            </w:r>
          </w:p>
        </w:tc>
      </w:tr>
      <w:tr>
        <w:trPr/>
        <w:tc>
          <w:tcPr>
            <w:tcW w:w="4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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ri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6</w:t>
            </w:r>
          </w:p>
        </w:tc>
        <w:tc>
          <w:tcPr>
            <w:tcW w:w="4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8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</w:t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O7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4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4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45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4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4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70</w:t>
            </w:r>
          </w:p>
        </w:tc>
        <w:tc>
          <w:tcPr>
            <w:tcW w:w="4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daN/m 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4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40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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T/m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Nota:</w:t>
      </w:r>
      <w:r>
        <w:rPr>
          <w:b/>
          <w:i/>
        </w:rPr>
        <w:t xml:space="preserve"> </w:t>
      </w:r>
      <w:r>
        <w:rPr>
          <w:i/>
        </w:rPr>
        <w:t>(Doc. Promecam). Cet abaque est établi pour un acier de 40 à 45 daN/mm2 de résistance à la rupture.</w:t>
      </w:r>
    </w:p>
    <w:p>
      <w:pPr>
        <w:pStyle w:val="Normal"/>
        <w:jc w:val="both"/>
        <w:rPr/>
      </w:pPr>
      <w:r>
        <w:rPr>
          <w:i/>
        </w:rPr>
        <w:t>Etant donné l’épaisseur</w:t>
      </w:r>
      <w:r>
        <w:rPr>
          <w:b/>
          <w:i/>
        </w:rPr>
        <w:t xml:space="preserve"> e</w:t>
      </w:r>
      <w:r>
        <w:rPr>
          <w:i/>
        </w:rPr>
        <w:t xml:space="preserve"> et le rayon de pliage </w:t>
      </w:r>
      <w:r>
        <w:rPr>
          <w:b/>
          <w:i/>
        </w:rPr>
        <w:t>Ri</w:t>
      </w:r>
      <w:r>
        <w:rPr>
          <w:i/>
        </w:rPr>
        <w:t xml:space="preserve"> on détermine la force nécessaire</w:t>
      </w:r>
      <w:r>
        <w:rPr>
          <w:b/>
          <w:i/>
        </w:rPr>
        <w:t xml:space="preserve"> F</w:t>
      </w:r>
      <w:r>
        <w:rPr>
          <w:i/>
        </w:rPr>
        <w:t xml:space="preserve"> ( kdaN/m) par mètre de longueur pliée. Par ailleurs l’abaque indique la largeur minimale du bord </w:t>
      </w:r>
      <w:r>
        <w:rPr>
          <w:b/>
          <w:i/>
        </w:rPr>
        <w:t>b</w:t>
      </w:r>
      <w:r>
        <w:rPr>
          <w:i/>
        </w:rPr>
        <w:t xml:space="preserve"> ainsi que la largeur du vé</w:t>
      </w:r>
      <w:r>
        <w:rPr>
          <w:b/>
          <w:i/>
        </w:rPr>
        <w:t xml:space="preserve"> V</w:t>
      </w:r>
      <w:r>
        <w:rPr>
          <w:i/>
        </w:rPr>
        <w:t>.</w:t>
      </w:r>
      <w:r>
        <w:rPr>
          <w:b/>
          <w:i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u w:val="single"/>
          <w:lang w:val="fr-FR" w:eastAsia="en-US"/>
        </w:rPr>
      </w:pPr>
      <w:r>
        <w:rPr>
          <w:b/>
          <w:i/>
          <w:sz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</wp:posOffset>
                </wp:positionH>
                <wp:positionV relativeFrom="paragraph">
                  <wp:posOffset>228600</wp:posOffset>
                </wp:positionV>
                <wp:extent cx="6925945" cy="83312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040" cy="833040"/>
                          <a:chOff x="0" y="0"/>
                          <a:chExt cx="6926040" cy="83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8216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6400" y="5040"/>
                            <a:ext cx="58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462240"/>
                            <a:ext cx="1754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BEP  ROC  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462240"/>
                            <a:ext cx="1754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SESSION 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760" y="462240"/>
                            <a:ext cx="2339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EP2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18pt;width:545.4pt;height:65.6pt" coordorigin="-88,360" coordsize="10908,1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8;top:360;width:1703;height:13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07;top:368;width:9210;height:71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7;top:1088;width:276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BEP  ROC  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1;top:1088;width:276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SESSION 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5;top:1088;width:36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EP2  2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9815</wp:posOffset>
                </wp:positionH>
                <wp:positionV relativeFrom="paragraph">
                  <wp:posOffset>224155</wp:posOffset>
                </wp:positionV>
                <wp:extent cx="73025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T7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7pt;mso-wrap-distance-left:9.05pt;mso-wrap-distance-right:9.05pt;mso-wrap-distance-top:0pt;mso-wrap-distance-bottom:0pt;margin-top:17.65pt;mso-position-vertical-relative:text;margin-left:48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T7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b/>
      <w:sz w:val="32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23:45:00Z</dcterms:created>
  <dc:creator>Didier HANOY</dc:creator>
  <dc:description/>
  <dc:language>en-US</dc:language>
  <cp:lastModifiedBy>anne so et laurent</cp:lastModifiedBy>
  <cp:lastPrinted>1997-02-02T19:47:00Z</cp:lastPrinted>
  <dcterms:modified xsi:type="dcterms:W3CDTF">2004-09-19T23:32:00Z</dcterms:modified>
  <cp:revision>12</cp:revision>
  <dc:subject/>
  <dc:title>6 	</dc:title>
</cp:coreProperties>
</file>