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5"/>
        <w:rPr/>
      </w:pPr>
      <w:r>
        <w:rPr/>
        <w:t>REALISATION d’un ELEMENT D’OUVRA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>
          <w:u w:val="single"/>
        </w:rPr>
      </w:pPr>
      <w:r>
        <w:rPr>
          <w:u w:val="single"/>
        </w:rPr>
        <w:t>COEFFICIENT :5 Durée 8 heur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587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8640" cy="2580480"/>
                          </a:xfrm>
                        </wpg:grpSpPr>
                        <wps:wsp>
                          <wps:cNvSpPr/>
                          <wps:spPr>
                            <a:xfrm rot="16360800">
                              <a:off x="3993120" y="1958760"/>
                              <a:ext cx="4240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530">
                                  <a:moveTo>
                                    <a:pt x="565" y="0"/>
                                  </a:moveTo>
                                  <a:lnTo>
                                    <a:pt x="115" y="45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18" y="367"/>
                                  </a:lnTo>
                                  <a:lnTo>
                                    <a:pt x="43" y="417"/>
                                  </a:lnTo>
                                  <a:lnTo>
                                    <a:pt x="90" y="460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203" y="515"/>
                                  </a:lnTo>
                                  <a:lnTo>
                                    <a:pt x="250" y="525"/>
                                  </a:lnTo>
                                  <a:lnTo>
                                    <a:pt x="315" y="530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660" y="49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1065600" y="-910800"/>
                              <a:ext cx="2377440" cy="440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7" h="5423">
                                  <a:moveTo>
                                    <a:pt x="312" y="10"/>
                                  </a:moveTo>
                                  <a:lnTo>
                                    <a:pt x="277" y="20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10" y="398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2" y="663"/>
                                  </a:lnTo>
                                  <a:lnTo>
                                    <a:pt x="22" y="743"/>
                                  </a:lnTo>
                                  <a:lnTo>
                                    <a:pt x="37" y="813"/>
                                  </a:lnTo>
                                  <a:lnTo>
                                    <a:pt x="87" y="998"/>
                                  </a:lnTo>
                                  <a:lnTo>
                                    <a:pt x="157" y="1203"/>
                                  </a:lnTo>
                                  <a:lnTo>
                                    <a:pt x="262" y="1428"/>
                                  </a:lnTo>
                                  <a:lnTo>
                                    <a:pt x="367" y="1685"/>
                                  </a:lnTo>
                                  <a:lnTo>
                                    <a:pt x="472" y="1910"/>
                                  </a:lnTo>
                                  <a:lnTo>
                                    <a:pt x="562" y="2135"/>
                                  </a:lnTo>
                                  <a:lnTo>
                                    <a:pt x="667" y="2405"/>
                                  </a:lnTo>
                                  <a:lnTo>
                                    <a:pt x="757" y="2750"/>
                                  </a:lnTo>
                                  <a:lnTo>
                                    <a:pt x="817" y="3050"/>
                                  </a:lnTo>
                                  <a:lnTo>
                                    <a:pt x="877" y="3425"/>
                                  </a:lnTo>
                                  <a:lnTo>
                                    <a:pt x="907" y="3830"/>
                                  </a:lnTo>
                                  <a:lnTo>
                                    <a:pt x="952" y="4190"/>
                                  </a:lnTo>
                                  <a:lnTo>
                                    <a:pt x="952" y="4388"/>
                                  </a:lnTo>
                                  <a:lnTo>
                                    <a:pt x="952" y="4643"/>
                                  </a:lnTo>
                                  <a:lnTo>
                                    <a:pt x="952" y="4808"/>
                                  </a:lnTo>
                                  <a:lnTo>
                                    <a:pt x="940" y="4963"/>
                                  </a:lnTo>
                                  <a:lnTo>
                                    <a:pt x="892" y="5123"/>
                                  </a:lnTo>
                                  <a:lnTo>
                                    <a:pt x="860" y="5218"/>
                                  </a:lnTo>
                                  <a:lnTo>
                                    <a:pt x="817" y="5303"/>
                                  </a:lnTo>
                                  <a:lnTo>
                                    <a:pt x="775" y="5358"/>
                                  </a:lnTo>
                                  <a:lnTo>
                                    <a:pt x="745" y="5390"/>
                                  </a:lnTo>
                                  <a:lnTo>
                                    <a:pt x="712" y="5423"/>
                                  </a:lnTo>
                                  <a:lnTo>
                                    <a:pt x="1152" y="5375"/>
                                  </a:lnTo>
                                  <a:lnTo>
                                    <a:pt x="2005" y="5258"/>
                                  </a:lnTo>
                                  <a:lnTo>
                                    <a:pt x="2710" y="5168"/>
                                  </a:lnTo>
                                  <a:lnTo>
                                    <a:pt x="3520" y="5078"/>
                                  </a:lnTo>
                                  <a:lnTo>
                                    <a:pt x="4122" y="5048"/>
                                  </a:lnTo>
                                  <a:lnTo>
                                    <a:pt x="4587" y="5063"/>
                                  </a:lnTo>
                                  <a:lnTo>
                                    <a:pt x="4707" y="5063"/>
                                  </a:lnTo>
                                  <a:lnTo>
                                    <a:pt x="4782" y="5048"/>
                                  </a:lnTo>
                                  <a:lnTo>
                                    <a:pt x="4827" y="4973"/>
                                  </a:lnTo>
                                  <a:lnTo>
                                    <a:pt x="4872" y="4890"/>
                                  </a:lnTo>
                                  <a:lnTo>
                                    <a:pt x="4910" y="4768"/>
                                  </a:lnTo>
                                  <a:lnTo>
                                    <a:pt x="4932" y="4620"/>
                                  </a:lnTo>
                                  <a:lnTo>
                                    <a:pt x="4947" y="4478"/>
                                  </a:lnTo>
                                  <a:lnTo>
                                    <a:pt x="4947" y="4270"/>
                                  </a:lnTo>
                                  <a:lnTo>
                                    <a:pt x="4940" y="4108"/>
                                  </a:lnTo>
                                  <a:lnTo>
                                    <a:pt x="4932" y="3845"/>
                                  </a:lnTo>
                                  <a:lnTo>
                                    <a:pt x="4887" y="3560"/>
                                  </a:lnTo>
                                  <a:lnTo>
                                    <a:pt x="4812" y="3193"/>
                                  </a:lnTo>
                                  <a:lnTo>
                                    <a:pt x="4722" y="2855"/>
                                  </a:lnTo>
                                  <a:lnTo>
                                    <a:pt x="4647" y="2555"/>
                                  </a:lnTo>
                                  <a:lnTo>
                                    <a:pt x="4527" y="2225"/>
                                  </a:lnTo>
                                  <a:lnTo>
                                    <a:pt x="4407" y="1925"/>
                                  </a:lnTo>
                                  <a:lnTo>
                                    <a:pt x="4302" y="1640"/>
                                  </a:lnTo>
                                  <a:lnTo>
                                    <a:pt x="4137" y="1233"/>
                                  </a:lnTo>
                                  <a:lnTo>
                                    <a:pt x="4047" y="993"/>
                                  </a:lnTo>
                                  <a:lnTo>
                                    <a:pt x="3992" y="833"/>
                                  </a:lnTo>
                                  <a:lnTo>
                                    <a:pt x="3962" y="708"/>
                                  </a:lnTo>
                                  <a:lnTo>
                                    <a:pt x="3950" y="590"/>
                                  </a:lnTo>
                                  <a:lnTo>
                                    <a:pt x="3950" y="488"/>
                                  </a:lnTo>
                                  <a:lnTo>
                                    <a:pt x="4017" y="123"/>
                                  </a:lnTo>
                                  <a:lnTo>
                                    <a:pt x="4047" y="48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258120" y="2024640"/>
                              <a:ext cx="1954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55">
                                  <a:moveTo>
                                    <a:pt x="407" y="25"/>
                                  </a:moveTo>
                                  <a:lnTo>
                                    <a:pt x="302" y="325"/>
                                  </a:lnTo>
                                  <a:lnTo>
                                    <a:pt x="197" y="355"/>
                                  </a:lnTo>
                                  <a:lnTo>
                                    <a:pt x="145" y="350"/>
                                  </a:lnTo>
                                  <a:lnTo>
                                    <a:pt x="92" y="330"/>
                                  </a:lnTo>
                                  <a:lnTo>
                                    <a:pt x="52" y="295"/>
                                  </a:lnTo>
                                  <a:lnTo>
                                    <a:pt x="25" y="260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40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247320" y="2003400"/>
                              <a:ext cx="1364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90">
                                  <a:moveTo>
                                    <a:pt x="0" y="35"/>
                                  </a:moveTo>
                                  <a:lnTo>
                                    <a:pt x="53" y="7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83" y="247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285" y="24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-695160" y="986400"/>
                              <a:ext cx="199080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3" h="600">
                                  <a:moveTo>
                                    <a:pt x="392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220" y="75"/>
                                  </a:lnTo>
                                  <a:lnTo>
                                    <a:pt x="253" y="115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78" y="212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85" y="305"/>
                                  </a:lnTo>
                                  <a:lnTo>
                                    <a:pt x="278" y="367"/>
                                  </a:lnTo>
                                  <a:lnTo>
                                    <a:pt x="268" y="427"/>
                                  </a:lnTo>
                                  <a:lnTo>
                                    <a:pt x="240" y="480"/>
                                  </a:lnTo>
                                  <a:lnTo>
                                    <a:pt x="198" y="532"/>
                                  </a:lnTo>
                                  <a:lnTo>
                                    <a:pt x="145" y="567"/>
                                  </a:lnTo>
                                  <a:lnTo>
                                    <a:pt x="103" y="600"/>
                                  </a:lnTo>
                                  <a:lnTo>
                                    <a:pt x="360" y="570"/>
                                  </a:lnTo>
                                  <a:lnTo>
                                    <a:pt x="645" y="525"/>
                                  </a:lnTo>
                                  <a:lnTo>
                                    <a:pt x="1098" y="495"/>
                                  </a:lnTo>
                                  <a:lnTo>
                                    <a:pt x="1473" y="465"/>
                                  </a:lnTo>
                                  <a:lnTo>
                                    <a:pt x="1923" y="465"/>
                                  </a:lnTo>
                                  <a:lnTo>
                                    <a:pt x="2418" y="480"/>
                                  </a:lnTo>
                                  <a:lnTo>
                                    <a:pt x="3033" y="495"/>
                                  </a:lnTo>
                                  <a:lnTo>
                                    <a:pt x="3620" y="540"/>
                                  </a:lnTo>
                                  <a:lnTo>
                                    <a:pt x="3860" y="585"/>
                                  </a:lnTo>
                                  <a:lnTo>
                                    <a:pt x="3928" y="595"/>
                                  </a:lnTo>
                                  <a:lnTo>
                                    <a:pt x="4003" y="597"/>
                                  </a:lnTo>
                                  <a:lnTo>
                                    <a:pt x="4055" y="585"/>
                                  </a:lnTo>
                                  <a:lnTo>
                                    <a:pt x="4100" y="540"/>
                                  </a:lnTo>
                                  <a:lnTo>
                                    <a:pt x="4125" y="485"/>
                                  </a:lnTo>
                                  <a:lnTo>
                                    <a:pt x="4138" y="437"/>
                                  </a:lnTo>
                                  <a:lnTo>
                                    <a:pt x="4143" y="385"/>
                                  </a:lnTo>
                                  <a:lnTo>
                                    <a:pt x="4133" y="290"/>
                                  </a:lnTo>
                                  <a:lnTo>
                                    <a:pt x="4113" y="230"/>
                                  </a:lnTo>
                                  <a:lnTo>
                                    <a:pt x="4083" y="167"/>
                                  </a:lnTo>
                                  <a:lnTo>
                                    <a:pt x="4055" y="127"/>
                                  </a:lnTo>
                                  <a:lnTo>
                                    <a:pt x="4023" y="95"/>
                                  </a:lnTo>
                                  <a:lnTo>
                                    <a:pt x="3975" y="62"/>
                                  </a:lnTo>
                                  <a:lnTo>
                                    <a:pt x="392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4800" y="650160"/>
                            <a:ext cx="27432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S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0.55pt;width:402.6pt;height:346.65pt" coordorigin="990,-1411" coordsize="8052,6933">
                <v:group id="shape_0" style="position:absolute;left:990;top:-1411;width:8052;height:6933">
  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3109;width:667;height:676;mso-wrap-style:none;v-text-anchor:middle;rotation:273">
                    <v:fill o:detectmouseclick="t" type="solid" color2="#7f7f7f"/>
                    <v:stroke color="black" weight="25560" joinstyle="round" endcap="flat"/>
                    <w10:wrap type="none"/>
                  </v:shape>
  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409;width:3743;height:6932;mso-wrap-style:none;v-text-anchor:middle;rotation:273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214;width:307;height:452;mso-wrap-style:none;v-text-anchor:middle;rotation:273">
                    <v:fill o:detectmouseclick="t" type="solid" color2="#7f7f7f"/>
                    <v:stroke color="black" weight="25560" joinstyle="round" endcap="flat"/>
                    <w10:wrap type="none"/>
                  </v:shape>
                  <v:shape id="shape_0" coordsize="285,290" path="m0,35l53,72l78,110l90,147l93,202l83,247l53,290l285,240l265,0l0,35xe" fillcolor="black" stroked="t" o:allowincell="f" style="position:absolute;left:2474;top:3181;width:214;height:369;mso-wrap-style:none;v-text-anchor:middle;rotation:273">
                    <v:fill o:detectmouseclick="t" type="solid" color2="white"/>
                    <v:stroke color="black" weight="25560" joinstyle="round" endcap="flat"/>
                    <w10:wrap type="none"/>
                  </v:shape>
  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578;width:3134;height:766;mso-wrap-style:none;v-text-anchor:middle;rotation:273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1;top:1049;width:431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S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990</wp:posOffset>
                </wp:positionH>
                <wp:positionV relativeFrom="paragraph">
                  <wp:posOffset>138430</wp:posOffset>
                </wp:positionV>
                <wp:extent cx="3981450" cy="1350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1350720"/>
                          <a:chOff x="0" y="0"/>
                          <a:chExt cx="3981600" cy="13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648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ctif ……………………...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spective …………………….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veloppement du rep102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veloppement du rep107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t écrit de l’évaluation sur post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ème de correction 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0"/>
                            <a:ext cx="91440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1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2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3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4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5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6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9pt;width:313.5pt;height:106.35pt" coordorigin="2274,218" coordsize="6270,2127">
                <v:shape id="shape_0" fillcolor="white" stroked="t" o:allowincell="f" style="position:absolute;left:2274;top:218;width:4828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ctif ……………………...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spective …………………….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veloppement du rep102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veloppement du rep107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t écrit de l’évaluation sur post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ème de correction 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4;top:218;width:1439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1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2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3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4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5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6/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073150</wp:posOffset>
                </wp:positionV>
                <wp:extent cx="6771005" cy="83312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33040"/>
                          <a:chOff x="0" y="0"/>
                          <a:chExt cx="677088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462240"/>
                            <a:ext cx="228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4.5pt;width:533.15pt;height:65.6pt" coordorigin="9,1690" coordsize="10663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1690;width:1665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1698;width:9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418;width:36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06:00Z</dcterms:created>
  <dc:creator>M.GAZARD Richard</dc:creator>
  <dc:description/>
  <dc:language>en-US</dc:language>
  <cp:lastModifiedBy>anne so et laurent</cp:lastModifiedBy>
  <cp:lastPrinted>2001-12-06T10:28:00Z</cp:lastPrinted>
  <dcterms:modified xsi:type="dcterms:W3CDTF">2004-09-20T01:26:00Z</dcterms:modified>
  <cp:revision>21</cp:revision>
  <dc:subject/>
  <dc:title>DOSSIER REALISATION CCF2002 BAC DE POUDRAGE</dc:title>
</cp:coreProperties>
</file>