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762750" cy="9738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73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05pt;width:532.45pt;height:76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Barème de corr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825</wp:posOffset>
                </wp:positionH>
                <wp:positionV relativeFrom="paragraph">
                  <wp:posOffset>361315</wp:posOffset>
                </wp:positionV>
                <wp:extent cx="5500370" cy="802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802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ste A</w:t>
                            </w:r>
                          </w:p>
                          <w:tbl>
                            <w:tblPr>
                              <w:tblW w:w="7612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8"/>
                              <w:gridCol w:w="609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FINITION-ESTHETISME-PRESENTATION DE L’ENSEMBL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arallélisme des rep 202……………….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erpendicularité  des rep 201, 203 &amp; 204………………………………….….…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lanéité de l’ensemble ……………….……………………….…………………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armonie des courbes rep 204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ccostage des éléments, rep.201 avec rep.203 &amp; 204 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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Etat des surfaces :      </w:t>
                                  </w:r>
                                </w:p>
                                <w:p>
                                  <w:pPr>
                                    <w:pStyle w:val="Corpsdetexte2"/>
                                    <w:ind w:firstLine="173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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bavures………………………………….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3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rojection, amorçage d’arc…………..……………………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3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Poste B </w:t>
                            </w:r>
                          </w:p>
                          <w:tbl>
                            <w:tblPr>
                              <w:tblW w:w="7612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8"/>
                              <w:gridCol w:w="609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bCs/>
                                      <w:smallCaps/>
                                    </w:rPr>
                                    <w:t>Assemblage et procéd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espect des procédés utilisés suivant les exigences des plan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Conformité des soudures :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97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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p. 201 / 204………(        &amp;             [111 )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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p. 203 / 204………..(            2x20  [111 )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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p. 201, 202 &amp; 203…...…....(           [135 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3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gende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oste C</w:t>
                            </w:r>
                          </w:p>
                          <w:tbl>
                            <w:tblPr>
                              <w:tblW w:w="7612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8"/>
                              <w:gridCol w:w="609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single"/>
                                    </w:rPr>
                                    <w:t>Contrôle dimensionnel dE L’ ensembl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Cote de longueur 58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>0,5 mm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Cote de largeur 32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>2 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40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>3 mm entre les poignet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Cotes d’ente axe des rond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 xml:space="preserve"> 4mm (homogénéisation des écarts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17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>2 mm du rep. 204 (143mm+30 de rayon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te de 8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>2mm du rep. 204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4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oste D</w:t>
                            </w:r>
                          </w:p>
                          <w:tbl>
                            <w:tblPr>
                              <w:tblW w:w="7612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8"/>
                              <w:gridCol w:w="567"/>
                              <w:gridCol w:w="3402"/>
                              <w:gridCol w:w="2126"/>
                              <w:gridCol w:w="426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69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 xml:space="preserve">Évaluation sur poste de travail en cours de fabrication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</w:t>
                                  </w:r>
                                  <w:r>
                                    <w:rPr/>
                                    <w:t xml:space="preserve"> Poste de soudage à l’arc électrique avec électrode enrobé 111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/3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Total sur 15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ote             /15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orrespondance sur 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ote               /2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COEFFICIENT :3 </w:t>
                            </w:r>
                          </w:p>
                          <w:tbl>
                            <w:tblPr>
                              <w:tblW w:w="5911" w:type="dxa"/>
                              <w:jc w:val="left"/>
                              <w:tblInd w:w="141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11"/>
                            </w:tblGrid>
                            <w:tr>
                              <w:trPr/>
                              <w:tc>
                                <w:tcPr>
                                  <w:tcW w:w="5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Note                                                          /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631.9pt;mso-wrap-distance-left:9.05pt;mso-wrap-distance-right:9.05pt;mso-wrap-distance-top:0pt;mso-wrap-distance-bottom:0pt;margin-top:28.45pt;mso-position-vertical-relative:text;margin-left:4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oste A</w:t>
                      </w:r>
                    </w:p>
                    <w:tbl>
                      <w:tblPr>
                        <w:tblW w:w="7612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8"/>
                        <w:gridCol w:w="6095"/>
                        <w:gridCol w:w="709"/>
                      </w:tblGrid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INITION-ESTHETISME-PRESENTATION DE L’ENSEMBL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rallélisme des rep 202……………….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rpendicularité  des rep 201, 203 &amp; 204………………………………….….…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lanéité de l’ensemble ……………….……………………….…………………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armonie des courbes rep 204……………………………………………………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ccostage des éléments, rep.201 avec rep.203 &amp; 204 …………………………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Etat des surfaces :      </w:t>
                            </w:r>
                          </w:p>
                          <w:p>
                            <w:pPr>
                              <w:pStyle w:val="Corpsdetexte2"/>
                              <w:ind w:firstLine="173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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avures………………………………….………………….</w:t>
                            </w:r>
                          </w:p>
                          <w:p>
                            <w:pPr>
                              <w:pStyle w:val="Normal"/>
                              <w:ind w:firstLine="173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jection, amorçage d’arc…………..……………………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35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Poste B </w:t>
                      </w:r>
                    </w:p>
                    <w:tbl>
                      <w:tblPr>
                        <w:tblW w:w="7612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8"/>
                        <w:gridCol w:w="6095"/>
                        <w:gridCol w:w="709"/>
                      </w:tblGrid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mallCaps/>
                              </w:rPr>
                            </w:pPr>
                            <w:r>
                              <w:rPr>
                                <w:bCs/>
                                <w:smallCaps/>
                              </w:rPr>
                              <w:t>Assemblage et procéd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spect des procédés utilisés suivant les exigences des plan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nformité des soudures :    </w:t>
                            </w:r>
                          </w:p>
                          <w:p>
                            <w:pPr>
                              <w:pStyle w:val="Normal"/>
                              <w:ind w:firstLine="2297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p. 201 / 204………(        &amp;             [111 )</w:t>
                            </w:r>
                          </w:p>
                          <w:p>
                            <w:pPr>
                              <w:pStyle w:val="Retraitcorpsdetexte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p. 203 / 204………..(            2x20  [111 )</w:t>
                            </w:r>
                          </w:p>
                          <w:p>
                            <w:pPr>
                              <w:pStyle w:val="Retraitcorpsdetexte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p. 201, 202 &amp; 203…...…....(           [135 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32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gende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oste C</w:t>
                      </w:r>
                    </w:p>
                    <w:tbl>
                      <w:tblPr>
                        <w:tblW w:w="7612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8"/>
                        <w:gridCol w:w="6095"/>
                        <w:gridCol w:w="709"/>
                      </w:tblGrid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u w:val="single"/>
                              </w:rPr>
                              <w:t>Contrôle dimensionnel dE L’ ensembl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Cote de longueur 58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0,5 mm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te de largeur 32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2 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40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3 mm entre les poignet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tes d’ente axe des rond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4mm (homogénéisation des écarts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17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2 mm du rep. 204 (143mm+30 de rayon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te de 8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2mm du rep. 204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48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oste D</w:t>
                      </w:r>
                    </w:p>
                    <w:tbl>
                      <w:tblPr>
                        <w:tblW w:w="7612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8"/>
                        <w:gridCol w:w="567"/>
                        <w:gridCol w:w="3402"/>
                        <w:gridCol w:w="2126"/>
                        <w:gridCol w:w="426"/>
                        <w:gridCol w:w="283"/>
                      </w:tblGrid>
                      <w:tr>
                        <w:trPr/>
                        <w:tc>
                          <w:tcPr>
                            <w:tcW w:w="69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 xml:space="preserve">Évaluation sur poste de travail en cours de fabrication  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3" w:type="dxa"/>
                            <w:gridSpan w:val="4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 xml:space="preserve"> Poste de soudage à l’arc électrique avec électrode enrobé 111.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/35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142" w:hanging="0"/>
                              <w:rPr/>
                            </w:pPr>
                            <w:r>
                              <w:rPr/>
                              <w:t>Total sur 15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te             /15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rrespondance sur 2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te               /2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COEFFICIENT :3 </w:t>
                      </w:r>
                    </w:p>
                    <w:tbl>
                      <w:tblPr>
                        <w:tblW w:w="5911" w:type="dxa"/>
                        <w:jc w:val="left"/>
                        <w:tblInd w:w="141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11"/>
                      </w:tblGrid>
                      <w:tr>
                        <w:trPr/>
                        <w:tc>
                          <w:tcPr>
                            <w:tcW w:w="5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te                                                          /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7445</wp:posOffset>
                </wp:positionH>
                <wp:positionV relativeFrom="paragraph">
                  <wp:posOffset>9185275</wp:posOffset>
                </wp:positionV>
                <wp:extent cx="4469130" cy="5664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Session 2005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ITUATION D’EVALUATION N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rème d’évaluation des prestations et performanc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1.9pt;height:44.6pt;mso-wrap-distance-left:9.05pt;mso-wrap-distance-right:9.05pt;mso-wrap-distance-top:0pt;mso-wrap-distance-bottom:0pt;margin-top:723.25pt;mso-position-vertical-relative:text;margin-left:9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Session 2005      </w:t>
                      </w:r>
                      <w:r>
                        <w:rPr>
                          <w:b/>
                          <w:sz w:val="32"/>
                        </w:rPr>
                        <w:t>SITUATION D’EVALUATION N°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rème d’évaluation des prestations et perform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7445</wp:posOffset>
                </wp:positionH>
                <wp:positionV relativeFrom="paragraph">
                  <wp:posOffset>8914765</wp:posOffset>
                </wp:positionV>
                <wp:extent cx="562864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alisation d’Ouvrages Chaudronnés et de Structures Métalliqu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3.2pt;height:23.3pt;mso-wrap-distance-left:9.05pt;mso-wrap-distance-right:9.05pt;mso-wrap-distance-top:0pt;mso-wrap-distance-bottom:0pt;margin-top:701.95pt;mso-position-vertical-relative:text;margin-left:9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alisation d’Ouvrages Chaudronnés et de Structures Métall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9478645</wp:posOffset>
                </wp:positionV>
                <wp:extent cx="1184910" cy="2730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R 4/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pt;height:21.5pt;mso-wrap-distance-left:9.05pt;mso-wrap-distance-right:9.05pt;mso-wrap-distance-top:0pt;mso-wrap-distance-bottom:0pt;margin-top:746.35pt;mso-position-vertical-relative:text;margin-left:44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R 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1175</wp:posOffset>
                </wp:positionH>
                <wp:positionV relativeFrom="paragraph">
                  <wp:posOffset>9185275</wp:posOffset>
                </wp:positionV>
                <wp:extent cx="1184910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rée : 6 heu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pt;height:25.3pt;mso-wrap-distance-left:9.05pt;mso-wrap-distance-right:9.05pt;mso-wrap-distance-top:0pt;mso-wrap-distance-bottom:0pt;margin-top:723.25pt;mso-position-vertical-relative:text;margin-left:44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rée : 6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8923020</wp:posOffset>
                </wp:positionV>
                <wp:extent cx="1181100" cy="820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308" w:dyaOrig="2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pt;height:45.35pt" filled="f" o:ole="">
                                  <v:imagedata r:id="rId3" o:title=""/>
                                </v:shape>
                                <o:OLEObject Type="Embed" ProgID="" ShapeID="ole_rId2" DrawAspect="Content" ObjectID="_7322977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64.6pt;mso-wrap-distance-left:9.05pt;mso-wrap-distance-right:9.05pt;mso-wrap-distance-top:0pt;mso-wrap-distance-bottom:0pt;margin-top:702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308" w:dyaOrig="2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pt;height:45.35pt" filled="f" o:ole="">
                            <v:imagedata r:id="rId5" o:title=""/>
                          </v:shape>
                          <o:OLEObject Type="Embed" ProgID="" ShapeID="ole_rId4" DrawAspect="Content" ObjectID="_18155687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0480</wp:posOffset>
                </wp:positionH>
                <wp:positionV relativeFrom="paragraph">
                  <wp:posOffset>21590</wp:posOffset>
                </wp:positionV>
                <wp:extent cx="114300" cy="133350"/>
                <wp:effectExtent l="6350" t="4445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33200"/>
                          <a:chOff x="0" y="0"/>
                          <a:chExt cx="11448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1.7pt;width:8.95pt;height:10.45pt" coordorigin="6048,34" coordsize="179,209">
                <v:line id="shape_0" from="6048,34" to="6048,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8,244" to="6227,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8,34" to="6227,24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9420</wp:posOffset>
                </wp:positionH>
                <wp:positionV relativeFrom="paragraph">
                  <wp:posOffset>21590</wp:posOffset>
                </wp:positionV>
                <wp:extent cx="66675" cy="133350"/>
                <wp:effectExtent l="5715" t="444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133200"/>
                          <a:chOff x="0" y="0"/>
                          <a:chExt cx="66600" cy="133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660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1.7pt;width:5.2pt;height:10.45pt" coordorigin="6692,34" coordsize="104,209">
                <v:line id="shape_0" from="6692,34" to="6796,1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93,34" to="6693,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8105</wp:posOffset>
                </wp:positionH>
                <wp:positionV relativeFrom="paragraph">
                  <wp:posOffset>75565</wp:posOffset>
                </wp:positionV>
                <wp:extent cx="132715" cy="133350"/>
                <wp:effectExtent l="5080" t="444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3200"/>
                          <a:chOff x="0" y="0"/>
                          <a:chExt cx="132840" cy="133200"/>
                        </a:xfrm>
                      </wpg:grpSpPr>
                      <wps:wsp>
                        <wps:cNvSpPr/>
                        <wps:spPr>
                          <a:xfrm flipH="1">
                            <a:off x="65880" y="0"/>
                            <a:ext cx="6660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85680"/>
                            <a:ext cx="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5pt;margin-top:5.95pt;width:10.4pt;height:10.45pt" coordorigin="6123,119" coordsize="208,209">
                <v:line id="shape_0" from="6227,119" to="6331,2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228,254" to="6228,3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3,119" to="6227,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4355</wp:posOffset>
                </wp:positionH>
                <wp:positionV relativeFrom="paragraph">
                  <wp:posOffset>100965</wp:posOffset>
                </wp:positionV>
                <wp:extent cx="0" cy="1524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7.95pt" to="343.65pt,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1505</wp:posOffset>
                </wp:positionH>
                <wp:positionV relativeFrom="paragraph">
                  <wp:posOffset>100965</wp:posOffset>
                </wp:positionV>
                <wp:extent cx="0" cy="1524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7.95pt" to="348.15pt,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935</wp:posOffset>
                </wp:positionH>
                <wp:positionV relativeFrom="paragraph">
                  <wp:posOffset>4154805</wp:posOffset>
                </wp:positionV>
                <wp:extent cx="4493895" cy="571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s :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’inscription : …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85pt;height:45pt;mso-wrap-distance-left:9.05pt;mso-wrap-distance-right:9.05pt;mso-wrap-distance-top:0pt;mso-wrap-distance-bottom:0pt;margin-top:327.15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s :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° d’inscription : 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4154805</wp:posOffset>
                </wp:positionV>
                <wp:extent cx="2286635" cy="571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05pt;height:45pt;mso-wrap-distance-left:9.05pt;mso-wrap-distance-right:9.05pt;mso-wrap-distance-top:0pt;mso-wrap-distance-bottom:0pt;margin-top:327.1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1730"/>
    </w:pPr>
    <w:rPr/>
  </w:style>
  <w:style w:type="paragraph" w:styleId="Retraitcorpsdetexte2">
    <w:name w:val="Retrait corps de texte 2"/>
    <w:basedOn w:val="Normal"/>
    <w:qFormat/>
    <w:pPr>
      <w:ind w:firstLine="229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9:11:00Z</dcterms:created>
  <dc:creator>Anne-Sophie &amp; Laurent</dc:creator>
  <dc:description/>
  <dc:language>en-US</dc:language>
  <cp:lastModifiedBy>anne so et laurent</cp:lastModifiedBy>
  <cp:lastPrinted>2004-09-13T15:25:00Z</cp:lastPrinted>
  <dcterms:modified xsi:type="dcterms:W3CDTF">2004-09-20T00:38:00Z</dcterms:modified>
  <cp:revision>29</cp:revision>
  <dc:subject/>
  <dc:title>Barème de correction</dc:title>
</cp:coreProperties>
</file>