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4445</wp:posOffset>
                </wp:positionV>
                <wp:extent cx="6835140" cy="9611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320" cy="961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-0.35pt;width:538.15pt;height:75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ise en situation</w:t>
      </w:r>
    </w:p>
    <w:p>
      <w:pPr>
        <w:pStyle w:val="Heading2"/>
        <w:jc w:val="left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635</wp:posOffset>
                </wp:positionV>
                <wp:extent cx="6844030" cy="4537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4030" cy="453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230" w:dyaOrig="68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2.75pt;height:348.75pt" filled="f" o:ole="">
                                  <v:imagedata r:id="rId3" o:title=""/>
                                </v:shape>
                                <o:OLEObject Type="Embed" ProgID="" ShapeID="ole_rId2" DrawAspect="Content" ObjectID="_199289493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9pt;height:357.3pt;mso-wrap-distance-left:9.05pt;mso-wrap-distance-right:9.05pt;mso-wrap-distance-top:0pt;mso-wrap-distance-bottom:0pt;margin-top:0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0230" w:dyaOrig="68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2.75pt;height:348.75pt" filled="f" o:ole="">
                            <v:imagedata r:id="rId5" o:title=""/>
                          </v:shape>
                          <o:OLEObject Type="Embed" ProgID="" ShapeID="ole_rId4" DrawAspect="Content" ObjectID="_57683869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880</wp:posOffset>
                </wp:positionH>
                <wp:positionV relativeFrom="paragraph">
                  <wp:posOffset>73660</wp:posOffset>
                </wp:positionV>
                <wp:extent cx="628650" cy="333375"/>
                <wp:effectExtent l="0" t="635" r="744220" b="2095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33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4.4pt;margin-top:5.8pt;width:49.45pt;height:2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1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6475</wp:posOffset>
                </wp:positionH>
                <wp:positionV relativeFrom="paragraph">
                  <wp:posOffset>80010</wp:posOffset>
                </wp:positionV>
                <wp:extent cx="628650" cy="333375"/>
                <wp:effectExtent l="1020445" t="43942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33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25pt;margin-top:6.3pt;width:49.45pt;height:2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3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450</wp:posOffset>
                </wp:positionH>
                <wp:positionV relativeFrom="paragraph">
                  <wp:posOffset>30480</wp:posOffset>
                </wp:positionV>
                <wp:extent cx="628650" cy="333375"/>
                <wp:effectExtent l="0" t="639445" r="419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33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5pt;margin-top:2.4pt;width:49.45pt;height:2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2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450</wp:posOffset>
                </wp:positionH>
                <wp:positionV relativeFrom="paragraph">
                  <wp:posOffset>76200</wp:posOffset>
                </wp:positionV>
                <wp:extent cx="628650" cy="333375"/>
                <wp:effectExtent l="0" t="639445" r="5626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33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5pt;margin-top:6pt;width:49.45pt;height:2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4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* On vous propose d’étudier le SE 200, la grille de cuisson, constituée de 4 repères.</w:t>
      </w:r>
    </w:p>
    <w:p>
      <w:pPr>
        <w:pStyle w:val="Normal"/>
        <w:rPr>
          <w:sz w:val="32"/>
        </w:rPr>
      </w:pPr>
      <w:r>
        <w:rPr>
          <w:sz w:val="32"/>
        </w:rPr>
        <w:t>* Cette grille de cuisson est destinée à être utilisé sur un barbecue de terrasse.</w:t>
      </w:r>
    </w:p>
    <w:p>
      <w:pPr>
        <w:pStyle w:val="Normal"/>
        <w:rPr>
          <w:sz w:val="32"/>
        </w:rPr>
      </w:pPr>
      <w:r>
        <w:rPr>
          <w:sz w:val="32"/>
        </w:rPr>
        <w:t>* Pour ce faire, vous avez à disposition ce dossier technique qui vous servira tout au long de vos épreuv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32"/>
        </w:rPr>
        <w:t>(tous les documents sont à rendre en fin de chaque épreuv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539750</wp:posOffset>
                </wp:positionV>
                <wp:extent cx="6840220" cy="869315"/>
                <wp:effectExtent l="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869400"/>
                          <a:chOff x="0" y="0"/>
                          <a:chExt cx="6840360" cy="869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068840" cy="86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4160" y="5760"/>
                            <a:ext cx="57758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YCEE  PROFESSIONNEL de FAA’A – TAHI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160" y="482760"/>
                            <a:ext cx="17323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EP  ROC  S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200" y="482760"/>
                            <a:ext cx="17323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SSION 2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0240" y="482760"/>
                            <a:ext cx="23101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P2  1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r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it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42.5pt;width:538.6pt;height:68.45pt" coordorigin="9,850" coordsize="10772,13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;top:850;width:1682;height:136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85;top:859;width:9095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YCEE  PROFESSIONNEL de FAA’A – TAHI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5;top:1610;width:272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EP  ROC  S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4;top:1610;width:272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SSION 20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43;top:1610;width:363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P2  1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re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itu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57290</wp:posOffset>
                </wp:positionH>
                <wp:positionV relativeFrom="paragraph">
                  <wp:posOffset>535305</wp:posOffset>
                </wp:positionV>
                <wp:extent cx="588010" cy="3911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T1/4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30.8pt;mso-wrap-distance-left:9.05pt;mso-wrap-distance-right:9.05pt;mso-wrap-distance-top:0pt;mso-wrap-distance-bottom:0pt;margin-top:42.15pt;mso-position-vertical-relative:text;margin-left:492.7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T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100" w:leader="none"/>
        <w:tab w:val="center" w:pos="5386" w:leader="none"/>
      </w:tabs>
      <w:jc w:val="center"/>
    </w:pPr>
    <w:rPr>
      <w:b/>
      <w:sz w:val="44"/>
    </w:rPr>
  </w:style>
  <w:style w:type="paragraph" w:styleId="TextBody">
    <w:name w:val="Body Text"/>
    <w:basedOn w:val="Normal"/>
    <w:pPr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22:54:00Z</dcterms:created>
  <dc:creator>Lycée Professionnel de FAA'A</dc:creator>
  <dc:description/>
  <dc:language>en-US</dc:language>
  <cp:lastModifiedBy>anne so et laurent</cp:lastModifiedBy>
  <cp:lastPrinted>2001-12-06T14:22:00Z</cp:lastPrinted>
  <dcterms:modified xsi:type="dcterms:W3CDTF">2004-09-14T03:38:00Z</dcterms:modified>
  <cp:revision>40</cp:revision>
  <dc:subject/>
  <dc:title/>
</cp:coreProperties>
</file>